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Приветствуем всех, кто время нашел.</w:t>
        <w:br/>
        <w:t>На праздник здоровья охотно пришел.</w:t>
        <w:br/>
        <w:t>Кто хочет прожить без врачей и таблеток.</w:t>
        <w:br/>
        <w:t>Кто бодрый, веселый - их любим за это!</w:t>
      </w:r>
    </w:p>
    <w:p>
      <w:pPr>
        <w:pStyle w:val="Normal"/>
        <w:rPr/>
      </w:pPr>
      <w:r>
        <w:rPr/>
        <w:t>2.Мы желаем вам ребята,</w:t>
        <w:br/>
        <w:t>Быть здоровыми всегда!</w:t>
        <w:br/>
        <w:t>Но добиться результата</w:t>
        <w:br/>
        <w:t>Невозможно без труда!</w:t>
        <w:br/>
        <w:t>Постарайтесь не лениться -</w:t>
        <w:br/>
        <w:t>Каждый раз перед едой,</w:t>
        <w:br/>
        <w:t>Прежде чем за стол садиться</w:t>
        <w:br/>
        <w:t>Руки вымойте водой.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Вы знаете пословицы о здоровье?</w:t>
      </w:r>
    </w:p>
    <w:p>
      <w:pPr>
        <w:pStyle w:val="Normal"/>
        <w:rPr/>
      </w:pPr>
      <w:r>
        <w:rPr/>
        <w:t>Мы сейчас проверим</w:t>
      </w:r>
    </w:p>
    <w:p>
      <w:pPr>
        <w:pStyle w:val="Normal"/>
        <w:rPr/>
      </w:pPr>
      <w:r>
        <w:rPr/>
        <w:t>Я говорю начало пословицы, а вы продолжаете…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вигайся больше - проживешь дольш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доровые зубы - здоровью любы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доровье сгубишь - новое не купиш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то любит спорт - здоров и бод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расти и закаляться не по дням, а по часам,</w:t>
        <w:br/>
        <w:t>Надо спортом заниматься, заниматься надо нам.</w:t>
        <w:br/>
        <w:t>Кто там слабый и неловкий -</w:t>
        <w:br/>
        <w:t>Приходи на тренировки,</w:t>
        <w:br/>
        <w:t>Мы попробуем помочь.</w:t>
        <w:br/>
        <w:t>Ведь здоровье выше всех -</w:t>
        <w:br/>
        <w:t>Нам даёт оно успех!</w:t>
        <w:br/>
        <w:t>И в учёбе и в труде,</w:t>
        <w:br/>
        <w:t>С физкультурою везде.</w:t>
        <w:br/>
        <w:t>Чудная гимнастика!</w:t>
        <w:br/>
        <w:t>А какая пластика!</w:t>
        <w:br/>
        <w:t>Гибкость, точность, красота,</w:t>
        <w:br/>
        <w:t>У девчонок неспроста!</w:t>
        <w:br/>
        <w:t>Много сил пришлось вложить,</w:t>
        <w:br/>
        <w:t>Прежде чем такими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замечательная пословица. Чистым жить - здоровым быть!</w:t>
      </w:r>
    </w:p>
    <w:p>
      <w:pPr>
        <w:pStyle w:val="Normal"/>
        <w:rPr/>
      </w:pPr>
      <w:r>
        <w:rPr/>
        <w:t>Много грязи вокруг нас, и она в недобрый час,</w:t>
        <w:br/>
        <w:t>Принесет нам вред, болезни, но я дам совет полезный.</w:t>
        <w:br/>
        <w:t>Мой совет совсем несложный,</w:t>
        <w:br/>
        <w:t>С Грязью будьте осторо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вы тоже считаете, что у Грязи красивое пла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ем ковырять в носу - это очень дурно.</w:t>
        <w:br/>
        <w:t>Можно выпачкать костюм, да и некульт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ь микробами пугает - ох, коварные они!</w:t>
        <w:br/>
        <w:t>Ведь от них заболевают люди в считанные д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 зарядку мы споем</w:t>
        <w:br/>
        <w:t>Утро мы с неё начнём.</w:t>
        <w:br/>
        <w:t>Утром зубы после завтрака почистим,</w:t>
        <w:br/>
        <w:t xml:space="preserve">Будем бодрыми весь день, </w:t>
        <w:br/>
        <w:t>Незнакома с нами лень. 2 раза.</w:t>
        <w:br/>
        <w:t>Все уроки мы усвоим на отлично!</w:t>
      </w:r>
    </w:p>
    <w:p>
      <w:pPr>
        <w:pStyle w:val="Normal"/>
        <w:rPr/>
      </w:pPr>
      <w:r>
        <w:rPr/>
        <w:t>2. Возьмём лыжи и коньки,</w:t>
        <w:br/>
        <w:t>На подъём мы все легки.</w:t>
        <w:br/>
        <w:t>И отправимся на отдых в выходные.</w:t>
        <w:br/>
        <w:t>Будем крепкими расти!</w:t>
        <w:br/>
        <w:t>Будущее - мы страны</w:t>
        <w:br/>
        <w:t>Мы здоровые, весёлые, крутые.</w:t>
      </w:r>
    </w:p>
    <w:p>
      <w:pPr>
        <w:pStyle w:val="Normal"/>
        <w:rPr/>
      </w:pPr>
      <w:r>
        <w:rPr/>
        <w:t>3. Витамины будем пить,</w:t>
        <w:br/>
        <w:t>И не станем мы курить,</w:t>
        <w:br/>
        <w:t>За здоровый образ жизни голосуем!</w:t>
        <w:br/>
        <w:t>Мы без спорта никуда -</w:t>
        <w:br/>
        <w:t>Стать и выправка важна</w:t>
        <w:br/>
        <w:t>Мы на званье олимпийцев претенду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ачок:</w:t>
      </w:r>
    </w:p>
    <w:p>
      <w:pPr>
        <w:pStyle w:val="Normal"/>
        <w:rPr/>
      </w:pPr>
      <w:r>
        <w:rPr/>
        <w:t>1.  Как мне плохо, караул!</w:t>
        <w:br/>
        <w:t>Слабость во всем теле,</w:t>
        <w:br/>
        <w:t>Тяжесть в брюшке, и идут</w:t>
        <w:br/>
        <w:t xml:space="preserve">Ножки еле-еле. </w:t>
      </w:r>
    </w:p>
    <w:p>
      <w:pPr>
        <w:pStyle w:val="Normal"/>
        <w:rPr/>
      </w:pPr>
      <w:r>
        <w:rPr/>
        <w:t>2. С Вини мы ходили в гости.</w:t>
        <w:br/>
        <w:t>Я обкушался варенья, а ещё было печенье,</w:t>
        <w:br/>
        <w:t>Торт и множество конфет - очень вкусный был обед!</w:t>
        <w:br/>
        <w:t>3. Чтобы сесть - нужна кровать, а до дома не достать.</w:t>
        <w:br/>
        <w:t>У меня горячий лоб, а все жадности - микроб.</w:t>
        <w:br/>
        <w:t>Если б не было его: не случилось б ничего!</w:t>
        <w:br/>
        <w:t>4. Спасибо доктор! Теперь буду знать,</w:t>
        <w:br/>
        <w:t>И строго питанья режим соблюдать.</w:t>
        <w:br/>
        <w:t>Когда ж похудеет мой бедный живот?</w:t>
        <w:br/>
        <w:br/>
        <w:t>Айболит:</w:t>
      </w:r>
    </w:p>
    <w:p>
      <w:pPr>
        <w:pStyle w:val="Normal"/>
        <w:rPr/>
      </w:pPr>
      <w:r>
        <w:rPr/>
        <w:t>1. Что случилось? Ну-ка рот открой пошире</w:t>
        <w:br/>
        <w:t>Раз и два и три, четыре.</w:t>
        <w:br/>
        <w:t>Зубы все пока на месте,</w:t>
        <w:br/>
        <w:t>И, похоже, не болят -</w:t>
        <w:br/>
        <w:t>Дружно все белеют в ряд.</w:t>
        <w:br/>
        <w:t>Может дать тебе таблетки?</w:t>
        <w:br/>
        <w:t>Нос закапать из пипетки?</w:t>
        <w:br/>
        <w:t>Может дать тебе микстуры?</w:t>
        <w:br/>
        <w:t>Справку дать от физкультуры?</w:t>
        <w:br/>
        <w:t>Что грустишь ты? Да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ве можно столько есть? Нужно на диету с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ам во всем ты виноват: ел и ел ты все подряд.</w:t>
        <w:br/>
        <w:t>Мера нужна и в еде, чтоб не случиться нежданной беде.</w:t>
        <w:br/>
        <w:t>Нужно питаться в назначенный час,</w:t>
        <w:br/>
        <w:t>В день понемногу, по несколько раз.</w:t>
        <w:br/>
        <w:t xml:space="preserve">Этот закон соблюдайте всегда, </w:t>
        <w:br/>
        <w:t>И станет полезною ваша еда!</w:t>
        <w:br/>
        <w:t xml:space="preserve">Надо ещё про калории знать, </w:t>
        <w:br/>
        <w:t>Чтобы за день их не перебрать!</w:t>
        <w:br/>
        <w:t>В питании тоже важен режим,</w:t>
        <w:br/>
        <w:t>Тогда от болезней мы убежим!</w:t>
        <w:br/>
        <w:t>Плюшки, конфет, печенье, торты -</w:t>
        <w:br/>
        <w:t>В малых количествах детям нужны.</w:t>
        <w:br/>
        <w:t>Запомни, дружочек, простой наш совет:</w:t>
        <w:br/>
        <w:t>Здоровье одно, а второго-то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</w:t>
      </w:r>
    </w:p>
    <w:p>
      <w:pPr>
        <w:pStyle w:val="Normal"/>
        <w:rPr/>
      </w:pPr>
      <w:r>
        <w:rPr/>
        <w:t>1 Здравствуйте, внучата! А я вам гостинчик принесла.</w:t>
      </w:r>
    </w:p>
    <w:p>
      <w:pPr>
        <w:pStyle w:val="Normal"/>
        <w:rPr/>
      </w:pPr>
      <w:r>
        <w:rPr/>
        <w:t>Очень полезный для зубов.</w:t>
      </w:r>
    </w:p>
    <w:p>
      <w:pPr>
        <w:pStyle w:val="Normal"/>
        <w:rPr/>
      </w:pPr>
      <w:r>
        <w:rPr/>
        <w:t>Угадайте, что в моей корзине?</w:t>
      </w:r>
    </w:p>
    <w:p>
      <w:pPr>
        <w:pStyle w:val="Normal"/>
        <w:rPr/>
      </w:pPr>
      <w:r>
        <w:rPr/>
        <w:t>Загадки.</w:t>
      </w:r>
    </w:p>
    <w:p>
      <w:pPr>
        <w:pStyle w:val="Normal"/>
        <w:rPr/>
      </w:pPr>
      <w:r>
        <w:rPr/>
        <w:t xml:space="preserve">1. За кудрявый хохолок </w:t>
      </w:r>
    </w:p>
    <w:p>
      <w:pPr>
        <w:pStyle w:val="Normal"/>
        <w:rPr/>
      </w:pPr>
      <w:r>
        <w:rPr/>
        <w:t xml:space="preserve"> </w:t>
      </w:r>
      <w:r>
        <w:rPr/>
        <w:t>Лису из норки поволок!</w:t>
      </w:r>
    </w:p>
    <w:p>
      <w:pPr>
        <w:pStyle w:val="Normal"/>
        <w:rPr/>
      </w:pPr>
      <w:r>
        <w:rPr/>
        <w:t>2. На ощупь  очень гладкая,</w:t>
        <w:br/>
        <w:t>На вкус - как сахар, сладкая!</w:t>
      </w:r>
    </w:p>
    <w:p>
      <w:pPr>
        <w:pStyle w:val="Normal"/>
        <w:rPr/>
      </w:pPr>
      <w:r>
        <w:rPr/>
        <w:t xml:space="preserve">3. Как надела сто рубах - </w:t>
        <w:br/>
        <w:t xml:space="preserve">Захрустела на зубах. </w:t>
      </w:r>
    </w:p>
    <w:p>
      <w:pPr>
        <w:pStyle w:val="Normal"/>
        <w:rPr/>
      </w:pPr>
      <w:r>
        <w:rPr/>
        <w:t>4. Прежде чем его мы съели,</w:t>
        <w:br/>
        <w:t>Все наплакаться успели.</w:t>
      </w:r>
    </w:p>
    <w:p>
      <w:pPr>
        <w:pStyle w:val="Normal"/>
        <w:ind w:right="-5" w:hanging="0"/>
        <w:rPr/>
      </w:pPr>
      <w:r>
        <w:rPr>
          <w:b/>
          <w:i/>
        </w:rPr>
        <w:t>Бабушка.</w:t>
      </w:r>
      <w:r>
        <w:rPr/>
        <w:t xml:space="preserve"> У нас в деревне ребятишки любят хрумкать репку, морковку. </w:t>
      </w:r>
    </w:p>
    <w:p>
      <w:pPr>
        <w:pStyle w:val="Normal"/>
        <w:rPr/>
      </w:pPr>
      <w:r>
        <w:rPr/>
        <w:t>Овощи чистят и укрепляют зубы. А у сластен, у тех, кто лакомятся вафлями, печеньем, булочками, конфетами, зубы- то чаще всего и болят.</w:t>
      </w:r>
    </w:p>
    <w:p>
      <w:pPr>
        <w:pStyle w:val="Normal"/>
        <w:rPr/>
      </w:pPr>
      <w:r>
        <w:rPr/>
        <w:t xml:space="preserve"> </w:t>
      </w:r>
      <w:r>
        <w:rPr/>
        <w:t>-А ну-ка, ребята, почему же полезно есть сырые овощи и фрукты?</w:t>
      </w:r>
    </w:p>
    <w:p>
      <w:pPr>
        <w:pStyle w:val="Normal"/>
        <w:rPr/>
      </w:pPr>
      <w:r>
        <w:rPr/>
        <w:t>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-Улыбнитесь пошире и пусть все видят, что ваши зубы, </w:t>
        <w:br/>
        <w:t>Согласно словарю эпитетов крупные и ровные,</w:t>
        <w:br/>
        <w:t>Острые и частые, твердые, жемчужные</w:t>
        <w:br/>
        <w:t>Белые, клыкастые, мраморные, крепкие.</w:t>
        <w:br/>
        <w:t>Самые смехастые.</w:t>
      </w:r>
    </w:p>
    <w:p>
      <w:pPr>
        <w:pStyle w:val="Normal"/>
        <w:rPr/>
      </w:pPr>
      <w:r>
        <w:rPr>
          <w:b/>
          <w:i/>
        </w:rPr>
        <w:t>Бабушка.</w:t>
      </w:r>
      <w:r>
        <w:rPr/>
        <w:t xml:space="preserve"> А чтобы ваши зубы были именно такими, нужно за ними ухаживать.</w:t>
      </w:r>
    </w:p>
    <w:p>
      <w:pPr>
        <w:pStyle w:val="Normal"/>
        <w:rPr>
          <w:i/>
          <w:i/>
        </w:rPr>
      </w:pPr>
      <w:r>
        <w:rPr/>
        <w:t>Если зубы вдруг смогли бы говорить,</w:t>
        <w:br/>
        <w:t>То они нас тут же начали учить:</w:t>
        <w:br/>
        <w:t>"</w:t>
      </w:r>
      <w:r>
        <w:rPr>
          <w:i/>
        </w:rPr>
        <w:t>Ты нас чисти, чисти, чисти, не спеши,</w:t>
        <w:br/>
        <w:t>И снаружи, и внутри нас почеши".</w:t>
        <w:br/>
        <w:t>Чистят зубки дважды в сутки,</w:t>
        <w:br/>
        <w:t>Чистят долго, - три минутки</w:t>
        <w:br/>
        <w:t>Щеткой чистой, не мохнатой,</w:t>
        <w:br/>
        <w:t>Пастой вкусной, ароматной.</w:t>
        <w:br/>
        <w:t>Репка, яблоки, морковка -</w:t>
        <w:br/>
        <w:t>Детским зубкам тренировка.</w:t>
        <w:br/>
        <w:t xml:space="preserve">Чтобы зубы не болели, </w:t>
        <w:br/>
        <w:t>Знают дети, знают звери.</w:t>
        <w:br/>
        <w:t>Каждый должен дважды в год,</w:t>
        <w:br/>
        <w:t>Показать врачу свой ро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ва; Конечно! Режим: режим - куда захочу, туда ска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же перевыполняю.</w:t>
      </w:r>
    </w:p>
    <w:p>
      <w:pPr>
        <w:pStyle w:val="Normal"/>
        <w:rPr/>
      </w:pPr>
      <w:r>
        <w:rPr/>
        <w:t>3. По распорядку мне надо гулять два раза в день, а я гуляю четыре.</w:t>
      </w:r>
    </w:p>
    <w:p>
      <w:pPr>
        <w:pStyle w:val="Normal"/>
        <w:rPr/>
      </w:pPr>
      <w:r>
        <w:rPr/>
        <w:t>4.Подъем, завтрак. Прогулка. Второй завтрак. Прогулка. Обед. Прогулка. Чай. Прогулка, ужин. Прогулка и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Не вырастет.</w:t>
      </w:r>
    </w:p>
    <w:p>
      <w:pPr>
        <w:pStyle w:val="Normal"/>
        <w:rPr/>
      </w:pPr>
      <w:r>
        <w:rPr/>
        <w:t>6. Потому что мы с бабушкой выполняем весь режим</w:t>
      </w:r>
    </w:p>
    <w:p>
      <w:pPr>
        <w:pStyle w:val="Normal"/>
        <w:rPr/>
      </w:pPr>
      <w:r>
        <w:rPr/>
        <w:t>7. Так, половину - я, половину - бабушка. А вместе мы выполняем весь режим.</w:t>
      </w:r>
    </w:p>
    <w:p>
      <w:pPr>
        <w:pStyle w:val="Normal"/>
        <w:rPr/>
      </w:pPr>
      <w:r>
        <w:rPr/>
        <w:t>8. Очень просто. Подъем выполняю я, зарядку выполняет бабушка, умывание - бабушка, уборку постели - бабушка, завтрак - я, прогулку - я, уроки - мы с баб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А ты, Вова, знаешь, что такое режим?</w:t>
      </w:r>
    </w:p>
    <w:p>
      <w:pPr>
        <w:pStyle w:val="Normal"/>
        <w:rPr/>
      </w:pPr>
      <w:r>
        <w:rPr/>
        <w:t>2. -Режим - это распорядок дня. Вот ты, например, выполняешь распорядок</w:t>
      </w:r>
    </w:p>
    <w:p>
      <w:pPr>
        <w:pStyle w:val="Normal"/>
        <w:rPr/>
      </w:pPr>
      <w:r>
        <w:rPr/>
        <w:t>3. Как это?</w:t>
      </w:r>
    </w:p>
    <w:p>
      <w:pPr>
        <w:pStyle w:val="Normal"/>
        <w:rPr/>
      </w:pPr>
      <w:r>
        <w:rPr/>
        <w:t>4. Нет, так ты его нарушаешь. Знаешь, каким должен быть распорядок дня?</w:t>
      </w:r>
    </w:p>
    <w:p>
      <w:pPr>
        <w:pStyle w:val="Normal"/>
        <w:rPr/>
      </w:pPr>
      <w:r>
        <w:rPr/>
        <w:t>5. Это почему?</w:t>
      </w:r>
    </w:p>
    <w:p>
      <w:pPr>
        <w:pStyle w:val="Normal"/>
        <w:rPr/>
      </w:pPr>
      <w:r>
        <w:rPr/>
        <w:t>6. Как это с бабушкой?</w:t>
      </w:r>
    </w:p>
    <w:p>
      <w:pPr>
        <w:pStyle w:val="Normal"/>
        <w:rPr/>
      </w:pPr>
      <w:r>
        <w:rPr/>
        <w:t>7. -Не понимаю - как это?</w:t>
      </w:r>
    </w:p>
    <w:p>
      <w:pPr>
        <w:pStyle w:val="Normal"/>
        <w:rPr/>
      </w:pPr>
      <w:r>
        <w:rPr/>
        <w:t>8. И тебе не стыдно? Послушай, что тебе расскажут ребята.</w:t>
      </w:r>
    </w:p>
    <w:p>
      <w:pPr>
        <w:pStyle w:val="Normal"/>
        <w:rPr/>
      </w:pPr>
      <w:r>
        <w:rPr/>
        <w:t>9. Ты понял, Вова, как нужно выполнять режим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рязь. </w:t>
      </w:r>
    </w:p>
    <w:p>
      <w:pPr>
        <w:pStyle w:val="Normal"/>
        <w:rPr/>
      </w:pPr>
      <w:r>
        <w:rPr/>
        <w:t>1.Вы про грязь? И я у вас! Ха-ха-ха! Какое платье!</w:t>
        <w:br/>
        <w:t>Да ведь не на что смотреть!</w:t>
        <w:br/>
        <w:t>Я б такое не надела,</w:t>
        <w:br/>
        <w:t>У меня - другое дело: от борща пятно большое,</w:t>
        <w:br/>
        <w:t>Вот сметана, вот жаркое, вот мороженое ела.</w:t>
        <w:br/>
        <w:t>Это - в луже посидела. Это клей, а здесь чернила.</w:t>
        <w:br/>
        <w:t>Согласитесь - очень ми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ля чего нужны нам пальцы?</w:t>
        <w:br/>
        <w:t>Чтоб в носу поковырять,</w:t>
        <w:br/>
        <w:t>Или вместо зубочистки</w:t>
        <w:br/>
        <w:t>Мясо из зубов дос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не вымыли посуду?</w:t>
        <w:br/>
        <w:t>Значит, скоро я прибуду,</w:t>
        <w:br/>
        <w:t xml:space="preserve">Если пол вы не помыли - </w:t>
        <w:br/>
        <w:t>Меня в гости пригласили.</w:t>
        <w:br/>
        <w:t>Перестаньте убираться,</w:t>
        <w:br/>
        <w:t>Окна мыть, пол пометать!</w:t>
        <w:br/>
        <w:t>Ненавижу тряпки, щётки:</w:t>
        <w:br/>
        <w:t>Я, друзья, боюсь щекотки!</w:t>
        <w:br/>
        <w:t xml:space="preserve">Забираюсь в уголки - </w:t>
        <w:br/>
        <w:t>Туда, где пыль и пауки</w:t>
        <w:br/>
        <w:t>Чистоту я не терплю - тараканов, мух люблю.</w:t>
      </w:r>
    </w:p>
    <w:p>
      <w:pPr>
        <w:pStyle w:val="Normal"/>
        <w:rPr/>
      </w:pPr>
      <w:r>
        <w:rPr/>
        <w:t>4.Не думайте, что меня вы победили. Все равно себе компанию най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икроб 1. </w:t>
      </w:r>
    </w:p>
    <w:p>
      <w:pPr>
        <w:pStyle w:val="Normal"/>
        <w:rPr/>
      </w:pPr>
      <w:r>
        <w:rPr/>
        <w:t>Эй, сюда! Давай, ребята! Заходи, давно пора.</w:t>
        <w:br/>
        <w:t>Вылезай, мой друг лохматый,</w:t>
        <w:br/>
        <w:t>Из-под грязного ведра.</w:t>
      </w:r>
    </w:p>
    <w:p>
      <w:pPr>
        <w:pStyle w:val="Normal"/>
        <w:rPr/>
      </w:pPr>
      <w:r>
        <w:rPr>
          <w:b/>
          <w:i/>
        </w:rPr>
        <w:t>Микроб 2</w:t>
      </w:r>
      <w:r>
        <w:rPr/>
        <w:t xml:space="preserve">. </w:t>
      </w:r>
    </w:p>
    <w:p>
      <w:pPr>
        <w:pStyle w:val="Normal"/>
        <w:rPr/>
      </w:pPr>
      <w:r>
        <w:rPr/>
        <w:t>Совершенно безопасно целый год мы жили тут,</w:t>
        <w:br/>
        <w:t>Под ковром и под матрасом не чистят, не метут.</w:t>
      </w:r>
    </w:p>
    <w:p>
      <w:pPr>
        <w:pStyle w:val="Normal"/>
        <w:rPr/>
      </w:pPr>
      <w:r>
        <w:rPr>
          <w:b/>
          <w:i/>
        </w:rPr>
        <w:t>Микроб 1</w:t>
      </w:r>
      <w:r>
        <w:rPr/>
        <w:t xml:space="preserve">. </w:t>
      </w:r>
    </w:p>
    <w:p>
      <w:pPr>
        <w:pStyle w:val="Normal"/>
        <w:rPr/>
      </w:pPr>
      <w:r>
        <w:rPr/>
        <w:t>В глубоком черном подземелье микробы страшные живут,</w:t>
        <w:br/>
        <w:t>И терпеливо днем и ночью, они детей немытых жд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икроб 2. </w:t>
      </w:r>
    </w:p>
    <w:p>
      <w:pPr>
        <w:pStyle w:val="Normal"/>
        <w:rPr/>
      </w:pPr>
      <w:r>
        <w:rPr/>
        <w:t>С немытых рук полезет в рот противный маленький микроб,</w:t>
        <w:br/>
        <w:t>Полезет тихо, как шпион, и натворит такого он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икроб 1. </w:t>
      </w:r>
    </w:p>
    <w:p>
      <w:pPr>
        <w:pStyle w:val="Normal"/>
        <w:rPr/>
      </w:pPr>
      <w:r>
        <w:rPr/>
        <w:t>Занесем вам скарлатину, свинку спрятали в запас,</w:t>
        <w:br/>
        <w:t>А уж насморк и ангина не выводятся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альчик - грязнуля. </w:t>
      </w:r>
    </w:p>
    <w:p>
      <w:pPr>
        <w:pStyle w:val="Normal"/>
        <w:rPr/>
      </w:pPr>
      <w:r>
        <w:rPr/>
        <w:t>Утром вымыл, как всегда, руки, уши и глаза,</w:t>
        <w:br/>
        <w:t>А под вечер всё опять надо с мылом оттирать.</w:t>
        <w:br/>
        <w:t>Только вымоешь лицо, смотришь - грязное оно.</w:t>
        <w:br/>
        <w:t>Постоянно всё пылится, так зачем нам часто мыться?</w:t>
        <w:br/>
        <w:t>Лучше в парке погулять или танк нарисовать.</w:t>
        <w:br/>
        <w:t>Или съесть кусочек пиццы. Ну, зачем мне снова мыться?</w:t>
        <w:br/>
        <w:t>Нет, ребята, не старайтесь, часто так не умывайте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еряха. </w:t>
      </w:r>
    </w:p>
    <w:p>
      <w:pPr>
        <w:pStyle w:val="Normal"/>
        <w:rPr/>
      </w:pPr>
      <w:r>
        <w:rPr/>
        <w:t>Мне говорят: "Помой посуду!" Я не кричу родным: "Не буду!"</w:t>
        <w:br/>
        <w:t>Я просто уши затыкаю и преспокойно отдыхаю.</w:t>
        <w:br/>
        <w:t>Но раз ужасный случай вышел, несчастье, что и говорить:</w:t>
        <w:br/>
        <w:t>Что ни скажу - меня не слышат - пришлось идти посуду мы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ежебока. </w:t>
      </w:r>
    </w:p>
    <w:p>
      <w:pPr>
        <w:pStyle w:val="Normal"/>
        <w:rPr/>
      </w:pPr>
      <w:r>
        <w:rPr/>
        <w:t>Спортом я не занимаюсь и никак не закаляюсь.</w:t>
        <w:br/>
        <w:t>Бегать, прыгать нету сил, свет мне, кажется не мил.</w:t>
        <w:br/>
        <w:t>Я сутулый и хромой, я для всех уже боль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рязь. </w:t>
      </w:r>
    </w:p>
    <w:p>
      <w:pPr>
        <w:pStyle w:val="Normal"/>
        <w:rPr/>
      </w:pPr>
      <w:r>
        <w:rPr/>
        <w:t>Что я говорила! Пока на свете есть неряхи, ленивцы,</w:t>
        <w:br/>
        <w:t>И грязнули - мы с микробами не пропад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рязь. </w:t>
      </w:r>
    </w:p>
    <w:p>
      <w:pPr>
        <w:pStyle w:val="Normal"/>
        <w:rPr>
          <w:i/>
          <w:i/>
        </w:rPr>
      </w:pPr>
      <w:r>
        <w:rPr>
          <w:i/>
        </w:rPr>
        <w:t>Плохи совсем мои дела: здесь друзей я не нашла.</w:t>
        <w:br/>
        <w:t xml:space="preserve">Нужно мыться непременно утром, вечером и днём - </w:t>
        <w:br/>
        <w:t>Перед каждою едою, после сна и перед сном!</w:t>
        <w:br/>
        <w:t>Все равно, какой водою: кипяченой, ключевою.</w:t>
        <w:br/>
        <w:t>Если руки моешь с мылом, то микробы поскорей,</w:t>
        <w:br/>
        <w:t>Прячут под ногтями силу и глядят из-под ногтей.</w:t>
        <w:br/>
        <w:t>И бывает же на свете, словно выросли в лесу,</w:t>
        <w:br/>
        <w:t>Непонятливые дети - ногти грязные грызут!</w:t>
        <w:br/>
        <w:t>Не грызите ногти, дети, не тяните пальцы в рот!</w:t>
        <w:br/>
        <w:t>Это правило, поверьте, лишь на пользу вам пойд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Чтобы были вы красивы!</w:t>
        <w:br/>
        <w:t>Чтобы не были плаксивы,</w:t>
        <w:br/>
        <w:t>Чтоб в руках любое дело</w:t>
        <w:br/>
        <w:t>Дружно спорилось, горело</w:t>
        <w:br/>
        <w:t>Чтобы громче пелись песни</w:t>
        <w:br/>
        <w:t>Жить, чтоб было интересней</w:t>
        <w:br/>
        <w:t>Надо сильным быть, здоровым</w:t>
        <w:br/>
        <w:t>Эти истины не новы</w:t>
      </w:r>
    </w:p>
    <w:p>
      <w:pPr>
        <w:pStyle w:val="Style15"/>
        <w:numPr>
          <w:ilvl w:val="0"/>
          <w:numId w:val="0"/>
        </w:numPr>
        <w:spacing w:lineRule="auto" w:line="360" w:before="280" w:after="280"/>
        <w:ind w:left="1134" w:right="567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Микробы и мыло»</w:t>
      </w:r>
    </w:p>
    <w:p>
      <w:pPr>
        <w:pStyle w:val="Style15"/>
        <w:spacing w:lineRule="auto" w:line="360" w:before="280" w:after="280"/>
        <w:ind w:left="1134" w:right="567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 воздуху летают микробы, микробы. </w:t>
      </w:r>
    </w:p>
    <w:p>
      <w:pPr>
        <w:pStyle w:val="Style15"/>
        <w:spacing w:lineRule="auto" w:line="360" w:before="280" w:after="280"/>
        <w:ind w:left="1134" w:righ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кожу попадают микробы, микробы.</w:t>
      </w:r>
    </w:p>
    <w:p>
      <w:pPr>
        <w:pStyle w:val="Style15"/>
        <w:numPr>
          <w:ilvl w:val="0"/>
          <w:numId w:val="0"/>
        </w:numPr>
        <w:spacing w:lineRule="auto" w:line="360" w:before="280" w:after="280"/>
        <w:ind w:left="1134" w:right="567" w:firstLine="99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зь ссадины и ранки </w:t>
      </w:r>
    </w:p>
    <w:p>
      <w:pPr>
        <w:pStyle w:val="Style15"/>
        <w:spacing w:lineRule="auto" w:line="360" w:before="280" w:after="280"/>
        <w:ind w:left="1134" w:righ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>Стремятся спозаранку</w:t>
      </w:r>
    </w:p>
    <w:p>
      <w:pPr>
        <w:pStyle w:val="Style15"/>
        <w:spacing w:lineRule="auto" w:line="360" w:before="280" w:after="280"/>
        <w:ind w:left="1134" w:right="567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никнуть в нас микробы, микробы. </w:t>
      </w:r>
    </w:p>
    <w:p>
      <w:pPr>
        <w:pStyle w:val="Style15"/>
        <w:numPr>
          <w:ilvl w:val="0"/>
          <w:numId w:val="0"/>
        </w:numPr>
        <w:spacing w:lineRule="auto" w:line="360" w:before="280" w:after="280"/>
        <w:ind w:left="1134" w:right="567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Style15"/>
        <w:spacing w:lineRule="auto" w:line="360" w:before="280" w:after="280"/>
        <w:ind w:left="1134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йте руки с мылом, мылом белым,</w:t>
      </w:r>
    </w:p>
    <w:p>
      <w:pPr>
        <w:pStyle w:val="Style15"/>
        <w:spacing w:lineRule="auto" w:line="360" w:before="280" w:after="280"/>
        <w:ind w:left="1134"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падут микробы навсегда. </w:t>
      </w:r>
    </w:p>
    <w:p>
      <w:pPr>
        <w:pStyle w:val="Style15"/>
        <w:spacing w:lineRule="auto" w:line="360" w:before="280" w:after="280"/>
        <w:ind w:left="1134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щают тело, тело, тело </w:t>
      </w:r>
    </w:p>
    <w:p>
      <w:pPr>
        <w:pStyle w:val="Style15"/>
        <w:spacing w:lineRule="auto" w:line="360" w:before="280" w:after="280"/>
        <w:ind w:left="1134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, воздух, мыло и вода. </w:t>
      </w:r>
    </w:p>
    <w:p>
      <w:pPr>
        <w:pStyle w:val="Style15"/>
        <w:spacing w:lineRule="auto" w:line="360" w:before="280" w:after="280"/>
        <w:ind w:left="1134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вода, да-да, да-да! </w:t>
      </w:r>
    </w:p>
    <w:p>
      <w:pPr>
        <w:pStyle w:val="Style15"/>
        <w:spacing w:lineRule="auto" w:line="360" w:before="280" w:after="280"/>
        <w:ind w:left="1134" w:right="567"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гда ты, друг, чихаешь, невольно, невольно, </w:t>
      </w:r>
    </w:p>
    <w:p>
      <w:pPr>
        <w:pStyle w:val="Style15"/>
        <w:spacing w:lineRule="auto" w:line="360" w:before="280" w:after="280"/>
        <w:ind w:left="1134" w:righ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ос не прикрываешь, невольно, невольно,</w:t>
      </w:r>
    </w:p>
    <w:p>
      <w:pPr>
        <w:pStyle w:val="Style15"/>
        <w:spacing w:lineRule="auto" w:line="360" w:before="280" w:after="280"/>
        <w:ind w:left="1134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икробы вылетают, Вокруг всех заражают. </w:t>
      </w:r>
    </w:p>
    <w:p>
      <w:pPr>
        <w:pStyle w:val="Style15"/>
        <w:spacing w:lineRule="auto" w:line="360" w:before="280" w:after="280"/>
        <w:ind w:left="1134" w:right="567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и тобой довольны, довольны. </w:t>
      </w:r>
    </w:p>
    <w:p>
      <w:pPr>
        <w:pStyle w:val="Style15"/>
        <w:numPr>
          <w:ilvl w:val="0"/>
          <w:numId w:val="0"/>
        </w:numPr>
        <w:spacing w:lineRule="auto" w:line="360" w:before="280" w:after="280"/>
        <w:ind w:left="1134" w:right="567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пе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3:41:00Z</dcterms:created>
  <dc:creator>Admin</dc:creator>
  <dc:description/>
  <cp:keywords/>
  <dc:language>en-US</dc:language>
  <cp:lastModifiedBy>Admin</cp:lastModifiedBy>
  <dcterms:modified xsi:type="dcterms:W3CDTF">2004-03-18T03:42:00Z</dcterms:modified>
  <cp:revision>2</cp:revision>
  <dc:subject/>
  <dc:title/>
</cp:coreProperties>
</file>