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0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и науки Кемеровской области</w:t>
      </w:r>
    </w:p>
    <w:p>
      <w:pPr>
        <w:pStyle w:val="Normal"/>
        <w:ind w:left="993" w:hanging="0"/>
        <w:jc w:val="center"/>
        <w:rPr/>
      </w:pPr>
      <w:r>
        <w:rPr>
          <w:rStyle w:val="FontStyle43"/>
          <w:sz w:val="28"/>
          <w:szCs w:val="28"/>
        </w:rPr>
        <w:t>Государственное образовательное учреждение</w:t>
      </w:r>
    </w:p>
    <w:p>
      <w:pPr>
        <w:pStyle w:val="Normal"/>
        <w:ind w:left="993" w:hanging="0"/>
        <w:jc w:val="center"/>
        <w:rPr/>
      </w:pPr>
      <w:r>
        <w:rPr>
          <w:rStyle w:val="FontStyle43"/>
          <w:sz w:val="28"/>
          <w:szCs w:val="28"/>
        </w:rPr>
        <w:t>среднего профессионального образования</w:t>
      </w:r>
    </w:p>
    <w:p>
      <w:pPr>
        <w:pStyle w:val="Normal"/>
        <w:ind w:left="993" w:hanging="0"/>
        <w:jc w:val="center"/>
        <w:rPr/>
      </w:pPr>
      <w:r>
        <w:rPr>
          <w:rStyle w:val="FontStyle43"/>
          <w:sz w:val="28"/>
          <w:szCs w:val="28"/>
        </w:rPr>
        <w:t>«Яшкинский техникум технологий и механизации»</w:t>
      </w:r>
    </w:p>
    <w:p>
      <w:pPr>
        <w:pStyle w:val="Normal"/>
        <w:jc w:val="center"/>
        <w:rPr>
          <w:rStyle w:val="FontStyle4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43"/>
          <w:sz w:val="20"/>
          <w:szCs w:val="20"/>
        </w:rPr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>УТВЕРЖДАЮ:</w:t>
      </w:r>
    </w:p>
    <w:p>
      <w:pPr>
        <w:pStyle w:val="Normal"/>
        <w:ind w:firstLine="426"/>
        <w:rPr/>
      </w:pPr>
      <w:r>
        <w:rPr>
          <w:bCs/>
        </w:rPr>
        <w:tab/>
        <w:tab/>
        <w:tab/>
        <w:tab/>
        <w:tab/>
        <w:tab/>
        <w:tab/>
        <w:tab/>
        <w:t>директор</w:t>
        <w:tab/>
        <w:tab/>
        <w:tab/>
        <w:tab/>
        <w:tab/>
        <w:tab/>
        <w:tab/>
        <w:tab/>
        <w:tab/>
        <w:tab/>
        <w:tab/>
        <w:t>_________</w:t>
        <w:tab/>
        <w:t>_______________</w:t>
      </w:r>
    </w:p>
    <w:p>
      <w:pPr>
        <w:pStyle w:val="Normal"/>
        <w:ind w:firstLine="720"/>
        <w:rPr>
          <w:sz w:val="16"/>
          <w:szCs w:val="16"/>
        </w:rPr>
      </w:pPr>
      <w:r>
        <w:rPr>
          <w:bCs/>
          <w:sz w:val="16"/>
          <w:szCs w:val="16"/>
        </w:rPr>
        <w:tab/>
        <w:tab/>
        <w:tab/>
        <w:tab/>
        <w:tab/>
        <w:tab/>
        <w:tab/>
        <w:t xml:space="preserve">  подпись</w:t>
        <w:tab/>
        <w:tab/>
        <w:t>расшифровка подписи</w:t>
      </w:r>
    </w:p>
    <w:p>
      <w:pPr>
        <w:pStyle w:val="Normal"/>
        <w:ind w:firstLine="426"/>
        <w:rPr/>
      </w:pPr>
      <w:r>
        <w:rPr/>
        <w:tab/>
        <w:tab/>
        <w:tab/>
        <w:tab/>
        <w:tab/>
        <w:tab/>
        <w:tab/>
        <w:tab/>
        <w:t>«_____»    ________</w:t>
        <w:tab/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число</w:t>
        <w:tab/>
        <w:tab/>
        <w:t>месяц</w:t>
        <w:tab/>
        <w:t>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П. 01 Основы микробиологии, санитарии и гигиены в пищевом производстве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ок обучения:</w:t>
      </w:r>
      <w:r>
        <w:rPr>
          <w:b/>
          <w:bCs/>
          <w:sz w:val="28"/>
          <w:szCs w:val="28"/>
        </w:rPr>
        <w:t xml:space="preserve">      </w:t>
      </w:r>
      <w:r>
        <w:rPr>
          <w:b/>
          <w:sz w:val="28"/>
          <w:szCs w:val="28"/>
        </w:rPr>
        <w:t>2 года  5 месяцев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офессии:</w:t>
      </w:r>
      <w:r>
        <w:rPr>
          <w:b/>
          <w:sz w:val="28"/>
          <w:szCs w:val="28"/>
        </w:rPr>
        <w:t xml:space="preserve">        19.01.04  «Пекарь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деление обучения:</w:t>
      </w:r>
      <w:r>
        <w:rPr>
          <w:b/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>очное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Яшкин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чая программа  учебной дисциплины  ОП.01 Основы микробиологии, санитарии и гигиены в пищевом производстве </w:t>
      </w:r>
      <w:r>
        <w:rPr>
          <w:sz w:val="28"/>
          <w:szCs w:val="28"/>
          <w:lang w:val="en-US"/>
        </w:rPr>
        <w:t>разработана на основе Федерального государственного образовательного стандарта</w:t>
      </w:r>
      <w:r>
        <w:rPr>
          <w:sz w:val="28"/>
          <w:szCs w:val="28"/>
        </w:rPr>
        <w:t xml:space="preserve">  среднего профессионального образования </w:t>
      </w:r>
      <w:r>
        <w:rPr>
          <w:sz w:val="28"/>
          <w:szCs w:val="28"/>
          <w:lang w:val="en-US"/>
        </w:rPr>
        <w:t xml:space="preserve">(далее </w:t>
      </w:r>
      <w:r>
        <w:rPr>
          <w:sz w:val="28"/>
          <w:szCs w:val="28"/>
        </w:rPr>
        <w:t>ФГОС СПО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 xml:space="preserve"> 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фесс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9.01.04  «Пекарь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рганизация-разработчик: </w:t>
      </w:r>
      <w:r>
        <w:rPr>
          <w:sz w:val="28"/>
          <w:szCs w:val="28"/>
        </w:rPr>
        <w:t>государственное образовательное учреждение среднего профессионального образования «Яшкинский техникум технологий и механизации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нчарова Людмила Павловна, преподавател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бочая программа рассмотрена и одобрена на</w:t>
      </w:r>
      <w:r>
        <w:rPr>
          <w:sz w:val="28"/>
          <w:szCs w:val="28"/>
        </w:rPr>
        <w:t xml:space="preserve"> 20__ / 20__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учебный год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протокол  ___ заседания МК  от "____"____________20___ г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МК __________________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абочая программа рассмотрена и одобрена на</w:t>
      </w:r>
      <w:r>
        <w:rPr>
          <w:sz w:val="28"/>
          <w:szCs w:val="28"/>
        </w:rPr>
        <w:t xml:space="preserve"> 20__ / 20___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учебный год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протокол  __ заседания МК  от "____"____________20___ г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МК __________________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абочая программа рассмотрена и одобрена на</w:t>
      </w:r>
      <w:r>
        <w:rPr>
          <w:sz w:val="28"/>
          <w:szCs w:val="28"/>
        </w:rPr>
        <w:t xml:space="preserve"> 20__ / 20__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учебный год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протокол  ___ заседания МК  от "____"____________20___ г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МК __________________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абочая программа рассмотрена и одобрена на</w:t>
      </w:r>
      <w:r>
        <w:rPr>
          <w:sz w:val="28"/>
          <w:szCs w:val="28"/>
        </w:rPr>
        <w:t xml:space="preserve"> 20__ / 20___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учебный год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протокол  __ заседания МК  от "____"____________20___ г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Председатель МК __________________</w:t>
      </w:r>
    </w:p>
    <w:p>
      <w:pPr>
        <w:pStyle w:val="Normal"/>
        <w:ind w:firstLine="70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4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</w:tblGrid>
      <w:tr>
        <w:trPr/>
        <w:tc>
          <w:tcPr>
            <w:tcW w:w="76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ПАСПОРТ ПРОГРАММЫ УЧЕБНОЙ ДИСЦИПЛИ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СТРУКТУРА И ПРИМЕРНОЕ  УЧЕБНОЙ ДИСЦИПЛИ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3. УСЛОВИЯ РЕАЛИЗАЦИИ ПРОГРАММЫ  УЧЕБ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КОНТРОЛЬ И ОЦЕНКА РЕЗУЛЬТАТОВ ОСВОЕНИЯ УЧЕБ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1. ПАСПОРТ  </w:t>
      </w:r>
      <w:r>
        <w:rPr>
          <w:b/>
        </w:rPr>
        <w:t>ПРОГРАММЫ УЧЕБНОЙ ДИСЦИПЛИН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.01 ОСНОВЫ МИКРОБИОЛОГИИ, САНИТАРИИ И ГИГИЕНЫ В ПИЩЕВОМ ПРОИЗВОДСТВ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примерной основной профессиональной образовательной программы в соответствии с ФГОС СПО по профессии 19.01.04 «Пекарь».</w:t>
        <w:tab/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дисциплина входит в  состав общепрофессиональных дисциплин профессионального цик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</w:t>
      </w:r>
      <w:r>
        <w:rPr>
          <w:b/>
          <w:sz w:val="28"/>
          <w:szCs w:val="28"/>
        </w:rPr>
        <w:t>должен уме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ать правила личной гигиены и санитарные требования при производстве  хлеба, хлебобулочных и кондитерских изделий ; производить санитарную обработку оборудования и инвентар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ь растворы дезинфицирующих и моющи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полнять простейшие микробиологические исследования и давать оценку полученных результат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</w:t>
      </w:r>
      <w:r>
        <w:rPr>
          <w:b/>
          <w:sz w:val="28"/>
          <w:szCs w:val="28"/>
        </w:rPr>
        <w:t>должен знать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группы микроорганиз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ищевые инфекции и пищевые от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ые источники микробиологического загрязнения в пищевом производст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нитарно-технологические требования к помещениям, оборудованию, инвентарю, одеж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личной гигиены работников пищевых произво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моющих средств, правила их применения, условия и сроки их хра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роведения дезинфекции, дезинсекции, дерат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мые общие и профессиональные компетенции: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>
          <w:lang w:val="en-US"/>
        </w:rPr>
        <w:t>OK</w:t>
      </w:r>
      <w:r>
        <w:rPr/>
        <w:t xml:space="preserve"> 1. Понимать сущность и социальную значимость будущей профессии, проявлять к ней устойчивый интерес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/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/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/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/>
        <w:t>ОК 6. Работать в команде, эффективно общаться с коллегами, руководством, клиентами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/>
        <w:t>ОК 7. Исполнять воинскую обязанности^ в том числе с применением полученных профессиональных знаний (для юношей)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/>
        <w:t>ПК 1.1. Обеспечивать и поддерживать условия для размножения и выращивания дрожжей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/>
        <w:t>ПК 1.2. Готовить дрожжевую продукцию различных видов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/>
        <w:t>ПК 1.3. Производить техническое обслуживание оборудования дрожжевого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/>
        <w:t>цеха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/>
        <w:t>ПК 2.1. Подготавливать и дозировать сырье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/>
        <w:t>ПК 2.2. Приготавливать тесто различными способами согласно производственным рецептурам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/>
        <w:t xml:space="preserve">ПК 2.3. Определять готовность опары, закваски, теста при замесе и брожении. 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/>
        <w:t>ПК 2.4. Обслуживать оборудование для приготовления теста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/>
        <w:t>ПК 3.1. Производить деление теста на куски вручную или с помощью тестоделительных машин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/>
        <w:t>ПК 3.2. Производить формование тестовых заготовок вручную или с применением формующего оборудования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/>
        <w:t>ПК 3.3. Производить разделку мучных кондитерских изделий из различных видов теста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/>
        <w:t>ПК 3.4. Разделывать полуфабрикаты из мороженого теста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/>
        <w:t>ПК 3.5. Производить укладку сформованных полуфабрикатов на листы, платки, в формы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/>
        <w:t>ПК 3.6. Обслуживать оборудование для деления теста и формования тестовых заготовок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/>
        <w:t>ПК 3.7. Обслуживать шкаф окончательной расстойки и регулировать режим расстойки полуфабрикатов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/>
        <w:t>ПК 4.1. Определять готовность полуфабрикатов к выпечке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/>
        <w:t>ПК 4.2. Контролировать и регулировать режим выпечки хлеба, хлебобулочных и бараночных изделий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/>
        <w:t>ПК 4.3. Отделывать поверхность готовых хлебобулочных изделий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/>
        <w:t>ПК 4.4. Контролировать и регулировать режим сушки сухарных изделий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/>
        <w:t>ПК 4.5. Контролировать и регулировать режим приготовления мучных кондитерских изделий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/>
        <w:t>ПК 4.6. Обслуживать печи, духовые шкафы и другое оборудование для выпекания и сушки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/>
        <w:t>ПК 5.1. Производить отбраковку готовой продукции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/>
        <w:t>ПК 5.2. Производить упаковку и маркировку хлебобулочных изделий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/>
        <w:t>ПК 5.3. Укладывать изделия в лотки, вагонетки, контейнеры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- 60 часов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- 40  ча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- 20   час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 СТРУКТУРА  И  СОДЕРЖАНИЕ  УЧЕБНОЙ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СЦИПЛИН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rPr/>
      </w:pPr>
      <w:r>
        <w:rPr>
          <w:b/>
          <w:sz w:val="28"/>
          <w:szCs w:val="28"/>
        </w:rPr>
        <w:t>Объём  учебной  дисциплины  и  виды  учебной  рабо</w:t>
      </w:r>
      <w:r>
        <w:rPr/>
        <w:t>ты</w:t>
      </w:r>
    </w:p>
    <w:tbl>
      <w:tblPr>
        <w:tblW w:w="88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5"/>
        <w:gridCol w:w="2110"/>
      </w:tblGrid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 учебной  работ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ём  часов</w:t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 учебная  нагрузка (всего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ая  аудиторная  учебная  нагрузка (всего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ом  числе: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 занят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 занят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 работа  обучающего (всего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ом  числе: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остоятельная  работа  по  изучению  нормативно-справочной  базы</w:t>
            </w:r>
          </w:p>
          <w:p>
            <w:pPr>
              <w:pStyle w:val="Normal"/>
              <w:rPr/>
            </w:pPr>
            <w:r>
              <w:rPr/>
              <w:t>-самостоятельная  работа  по  решению  практических  ситуаций</w:t>
            </w:r>
          </w:p>
          <w:p>
            <w:pPr>
              <w:pStyle w:val="Normal"/>
              <w:rPr/>
            </w:pPr>
            <w:r>
              <w:rPr/>
              <w:t>- самостоятельная  работа  с  учебной  литературой, конспектами, другие виды  рабо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 аттестация  в  форме экзаме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p>
      <w:pPr>
        <w:pStyle w:val="Normal"/>
        <w:numPr>
          <w:ilvl w:val="1"/>
          <w:numId w:val="4"/>
        </w:numPr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 план  и  содержание  учебной  дисциплины «Микробиология, санитария и гигиена в пищевом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изводстве 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9884"/>
        <w:gridCol w:w="1176"/>
        <w:gridCol w:w="1206"/>
      </w:tblGrid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зделов  и  тем</w:t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  учебного  материала: лабораторные и практические  работы: самостоятельная  работа  обучающихся: курсовая работа(проект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ё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вень  освоения</w:t>
            </w:r>
          </w:p>
        </w:tc>
      </w:tr>
      <w:tr>
        <w:trPr/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 учебного  материал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Учебная дисциплина «Микробиология», её задачи, связь с учебными дисциплинами общепрофессионального и специального циклов.</w:t>
            </w:r>
          </w:p>
          <w:p>
            <w:pPr>
              <w:pStyle w:val="Normal"/>
              <w:rPr/>
            </w:pPr>
            <w:r>
              <w:rPr/>
              <w:t xml:space="preserve">2.  Понятие о микроорганизмах. </w:t>
            </w:r>
          </w:p>
          <w:p>
            <w:pPr>
              <w:pStyle w:val="Normal"/>
              <w:rPr/>
            </w:pPr>
            <w:r>
              <w:rPr/>
              <w:t xml:space="preserve">3. Роль микроорганизмов в природе, жизни и хозяйственной деятельности человека. </w:t>
            </w:r>
          </w:p>
          <w:p>
            <w:pPr>
              <w:pStyle w:val="Normal"/>
              <w:rPr/>
            </w:pPr>
            <w:r>
              <w:rPr/>
              <w:t>4. Краткая история развития общей и промышленной  микробиологии.</w:t>
            </w:r>
          </w:p>
          <w:p>
            <w:pPr>
              <w:pStyle w:val="Normal"/>
              <w:rPr/>
            </w:pPr>
            <w:r>
              <w:rPr/>
              <w:t xml:space="preserve">5.  Работы Л. Пастера, Р. Коха, И. Мечникова, их роль в развитии микробиологии. </w:t>
            </w:r>
          </w:p>
          <w:p>
            <w:pPr>
              <w:pStyle w:val="Normal"/>
              <w:rPr/>
            </w:pPr>
            <w:r>
              <w:rPr/>
              <w:t xml:space="preserve">6. Важнейшие задачи, стоящие перед микробиологией пищевых производств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   не  предусмотрен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 занятия  не  предусмотрен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  не  предусмотрен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амостоятельная  работа  обучающихся:</w:t>
            </w:r>
            <w:r>
              <w:rPr/>
              <w:t xml:space="preserve"> Работа с конспектом. Написать сообщение «Краткая история развития общей и промышленной микробиологии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5" w:leader="none"/>
                <w:tab w:val="left" w:pos="2880" w:leader="none"/>
                <w:tab w:val="right" w:pos="3191" w:leader="none"/>
              </w:tabs>
              <w:rPr/>
            </w:pPr>
            <w:r>
              <w:rPr>
                <w:b/>
              </w:rPr>
              <w:tab/>
              <w:t>Раздел 1 Общая микробиология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1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орфология и классификация микроорганизмо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 учебного  материал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  <w:tab w:val="left" w:pos="421" w:leader="none"/>
              </w:tabs>
              <w:ind w:left="0" w:hanging="0"/>
              <w:rPr/>
            </w:pPr>
            <w:r>
              <w:rPr/>
              <w:t xml:space="preserve">Классификация микроорганизмов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  <w:tab w:val="left" w:pos="421" w:leader="none"/>
              </w:tabs>
              <w:ind w:left="0" w:hanging="0"/>
              <w:rPr/>
            </w:pPr>
            <w:r>
              <w:rPr/>
              <w:t xml:space="preserve">Прокариоты и эукариоты, их основные различия.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  <w:tab w:val="left" w:pos="421" w:leader="none"/>
              </w:tabs>
              <w:ind w:left="0" w:hanging="0"/>
              <w:rPr/>
            </w:pPr>
            <w:r>
              <w:rPr/>
              <w:t>Прокариоты (бактерии). Размеры и основные формы бактерий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  <w:tab w:val="left" w:pos="42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Строение бактериальной клетки: цитоплазма, органеллы, включения, капсулы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  <w:tab w:val="left" w:pos="421" w:leader="none"/>
              </w:tabs>
              <w:ind w:left="0" w:hanging="0"/>
              <w:rPr/>
            </w:pPr>
            <w:r>
              <w:rPr/>
              <w:t>Подвижность бактерий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  <w:tab w:val="left" w:pos="42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Размножение. Образование и функции спор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  <w:tab w:val="left" w:pos="421" w:leader="none"/>
              </w:tabs>
              <w:ind w:left="0" w:hanging="0"/>
              <w:rPr/>
            </w:pPr>
            <w:r>
              <w:rPr/>
              <w:t>Эукариоты (мицелиальные грибы и дрожжи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  <w:tab w:val="left" w:pos="421" w:leader="none"/>
              </w:tabs>
              <w:ind w:left="0" w:hanging="0"/>
              <w:rPr/>
            </w:pPr>
            <w:r>
              <w:rPr/>
              <w:t xml:space="preserve">Грибы, их форма и размеры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  <w:tab w:val="left" w:pos="421" w:leader="none"/>
              </w:tabs>
              <w:ind w:left="0" w:hanging="0"/>
              <w:rPr/>
            </w:pPr>
            <w:r>
              <w:rPr/>
              <w:t xml:space="preserve">Строение мицелия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  <w:tab w:val="left" w:pos="421" w:leader="none"/>
              </w:tabs>
              <w:ind w:left="0" w:hanging="0"/>
              <w:rPr/>
            </w:pPr>
            <w:r>
              <w:rPr/>
              <w:t>Размножение и классификация грибов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  <w:tab w:val="left" w:pos="42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Характеристика микроскопических грибов, имеющих практическое значение: зигомицетов, аскомицетов, дейтеромицетов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  <w:tab w:val="left" w:pos="421" w:leader="none"/>
              </w:tabs>
              <w:ind w:left="0" w:hanging="0"/>
              <w:rPr/>
            </w:pPr>
            <w:r>
              <w:rPr/>
              <w:t>Дрожжи, их форма и размеры, строение клетк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  <w:tab w:val="left" w:pos="42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Размножение дрожжей, их классификация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  <w:tab w:val="left" w:pos="421" w:leader="none"/>
              </w:tabs>
              <w:ind w:left="0" w:hanging="0"/>
              <w:rPr/>
            </w:pPr>
            <w:r>
              <w:rPr/>
              <w:t>Характеристика дрожжей, имеющих промышленное значени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  <w:tab w:val="left" w:pos="421" w:leader="none"/>
              </w:tabs>
              <w:ind w:left="0" w:hanging="0"/>
              <w:rPr/>
            </w:pPr>
            <w:r>
              <w:rPr/>
              <w:t xml:space="preserve">Вирусы, их размеры, свойства, значение в жизни человека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  <w:tab w:val="left" w:pos="421" w:leader="none"/>
              </w:tabs>
              <w:ind w:left="0" w:hanging="0"/>
              <w:rPr/>
            </w:pPr>
            <w:r>
              <w:rPr/>
              <w:t xml:space="preserve">Фаги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ные работы:  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 «Ознакомление с оборудованием и принадлежностями микробиологической лаборатории»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  «Устройство микроскопа и правила работы с ним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 «Получение чистых культур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 «Способы приготовления препаратов для микроскопирования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8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 занятия  не  предусмотрен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  не  предусмотрен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амостоятельная  работа  обучающихся:</w:t>
            </w:r>
            <w:r>
              <w:rPr/>
              <w:t xml:space="preserve"> Работа с конспектом. Приготовить презентацию  «Прокариоты и эукариоты, их основные различия». Зарисовать строение бактериальной клетк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 1.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мен веществ (метаболизм) у микроорганизмо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 учебного  материал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Химический состав клеток микроорганизмов. </w:t>
            </w:r>
          </w:p>
          <w:p>
            <w:pPr>
              <w:pStyle w:val="Normal"/>
              <w:rPr/>
            </w:pPr>
            <w:r>
              <w:rPr/>
              <w:t xml:space="preserve">2. Ферменты микроорганизмов, их основные свойства, роль в обмене веществ. Конструктивный обмен. </w:t>
            </w:r>
          </w:p>
          <w:p>
            <w:pPr>
              <w:pStyle w:val="Normal"/>
              <w:rPr/>
            </w:pPr>
            <w:r>
              <w:rPr/>
              <w:t xml:space="preserve">3. Питание микроорганизмов. Механизм поступления питательных веществ  в клетку. </w:t>
            </w:r>
          </w:p>
          <w:p>
            <w:pPr>
              <w:pStyle w:val="Normal"/>
              <w:rPr/>
            </w:pPr>
            <w:r>
              <w:rPr/>
              <w:t xml:space="preserve">4. Типы питания микроорганизмов. Автотрофы, гетеротрофы. </w:t>
            </w:r>
          </w:p>
          <w:p>
            <w:pPr>
              <w:pStyle w:val="Normal"/>
              <w:rPr/>
            </w:pPr>
            <w:r>
              <w:rPr/>
              <w:t xml:space="preserve">5. Энергетический обмен. </w:t>
            </w:r>
          </w:p>
          <w:p>
            <w:pPr>
              <w:pStyle w:val="Normal"/>
              <w:rPr/>
            </w:pPr>
            <w:r>
              <w:rPr/>
              <w:t xml:space="preserve">6. Источники энергии. Хемотрофы. Фототрофы. </w:t>
            </w:r>
          </w:p>
          <w:p>
            <w:pPr>
              <w:pStyle w:val="Normal"/>
              <w:rPr/>
            </w:pPr>
            <w:r>
              <w:rPr/>
              <w:t xml:space="preserve">7. Отношение микроорганизмов к молекулярному кислороду. Аэробы. Анаэробы: строгие и факультативные. </w:t>
            </w:r>
          </w:p>
          <w:p>
            <w:pPr>
              <w:pStyle w:val="Normal"/>
              <w:rPr/>
            </w:pPr>
            <w:r>
              <w:rPr/>
              <w:t>8. Способы получения энергии. Аэробное дыхание (полное окисление). Неполное окисление. Брожение. Анаэробное дыхание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   не предусмотрен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 занятия  не  предусмотрен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  не  предусмотрен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 работа  обучающихся:</w:t>
            </w:r>
            <w:r>
              <w:rPr/>
              <w:t xml:space="preserve"> Работа с конспектом. Составить схему «Классификация ферментов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ультивирование и рост микроорганизм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 учебного  материал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тые культуры микроорганизмов.</w:t>
            </w:r>
          </w:p>
          <w:p>
            <w:pPr>
              <w:pStyle w:val="Normal"/>
              <w:rPr/>
            </w:pPr>
            <w:r>
              <w:rPr/>
              <w:t xml:space="preserve">2.  Основные типы питательных сред для культивирования микроорганизмов. </w:t>
            </w:r>
          </w:p>
          <w:p>
            <w:pPr>
              <w:pStyle w:val="Normal"/>
              <w:rPr/>
            </w:pPr>
            <w:r>
              <w:rPr/>
              <w:t>3. Способы культивирования микроорганизмов: поверхностное, глубинное. 4. Периодическое культивирование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9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ные работы 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 «Изучение под микроскопом морфологии бактерий, дрожжей и микроскопических грибов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8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 занятия  не  предусмотрен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  не  предусмотрен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амостоятельная  работа  обучающихся:</w:t>
            </w:r>
            <w:r>
              <w:rPr/>
              <w:t xml:space="preserve"> Работа с конспектом. Составить схему «Основные типы питательных сред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4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Экология микроорганизм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 учебного  материал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Биосфера как среда обитания микроорганизмов. </w:t>
            </w:r>
          </w:p>
          <w:p>
            <w:pPr>
              <w:pStyle w:val="Normal"/>
              <w:rPr/>
            </w:pPr>
            <w:r>
              <w:rPr/>
              <w:t xml:space="preserve">2. Роль микроорганизмов в круговороте веществ в биосфере. </w:t>
            </w:r>
          </w:p>
          <w:p>
            <w:pPr>
              <w:pStyle w:val="Normal"/>
              <w:rPr/>
            </w:pPr>
            <w:r>
              <w:rPr/>
              <w:t>3. Микроорганизмы воздуха.</w:t>
            </w:r>
          </w:p>
          <w:p>
            <w:pPr>
              <w:pStyle w:val="Normal"/>
              <w:rPr/>
            </w:pPr>
            <w:r>
              <w:rPr/>
              <w:t xml:space="preserve">4. Роль воздушной среды в проникновении инфекций в пищевые производства. </w:t>
            </w:r>
          </w:p>
          <w:p>
            <w:pPr>
              <w:pStyle w:val="Normal"/>
              <w:rPr/>
            </w:pPr>
            <w:r>
              <w:rPr/>
              <w:t xml:space="preserve">5. Микроорганизмы почвы – один из основных источников загрязнения пищевых производств. </w:t>
            </w:r>
          </w:p>
          <w:p>
            <w:pPr>
              <w:pStyle w:val="Normal"/>
              <w:rPr/>
            </w:pPr>
            <w:r>
              <w:rPr/>
              <w:t>6. Микроорганизмы воды.</w:t>
            </w:r>
          </w:p>
          <w:p>
            <w:pPr>
              <w:pStyle w:val="Normal"/>
              <w:rPr/>
            </w:pPr>
            <w:r>
              <w:rPr/>
              <w:t xml:space="preserve">7. Значение воды в пищевом производстве. </w:t>
            </w:r>
          </w:p>
          <w:p>
            <w:pPr>
              <w:pStyle w:val="Normal"/>
              <w:rPr/>
            </w:pPr>
            <w:r>
              <w:rPr/>
              <w:t>8. Микробиологические показатели питьевой воды.</w:t>
            </w:r>
          </w:p>
          <w:p>
            <w:pPr>
              <w:pStyle w:val="Normal"/>
              <w:rPr/>
            </w:pPr>
            <w:r>
              <w:rPr/>
              <w:t xml:space="preserve">9. Использование микроорганизмов в очистке сточных вод.   </w:t>
            </w:r>
          </w:p>
          <w:p>
            <w:pPr>
              <w:pStyle w:val="Normal"/>
              <w:rPr/>
            </w:pPr>
            <w:r>
              <w:rPr/>
              <w:t xml:space="preserve">10. Влияние на микроорганизмы экологических факторов: температуры, влажности, осмотического давления, лучистой энергии, радиоволн, концентрации водородных ионов, кислорода. </w:t>
            </w:r>
          </w:p>
          <w:p>
            <w:pPr>
              <w:pStyle w:val="Normal"/>
              <w:rPr/>
            </w:pPr>
            <w:r>
              <w:rPr/>
              <w:t xml:space="preserve">11. Биологические факторы, влияющие на микроорганизмы: симбиоз, метабиоз, антагонизм, паразитизм. </w:t>
            </w:r>
          </w:p>
          <w:p>
            <w:pPr>
              <w:pStyle w:val="Normal"/>
              <w:rPr/>
            </w:pPr>
            <w:r>
              <w:rPr/>
              <w:t xml:space="preserve">12. Роль микроорганизмов в охране окружающей среды.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8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ная работа  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 «Окрашивание микроорганизмов по Граму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5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ческие  занятия  не  предусмотрен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ые работы   не  предусмотрен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амостоятельная  работа  обучающихся:</w:t>
            </w:r>
            <w:r>
              <w:rPr/>
              <w:t xml:space="preserve"> Работа с конспектом. Работа со справочной литературой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5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ажнейшие биохимические процессы, вызываемые микроорганизмами, их использование в пищевых производства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 учебного  материал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4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9" w:leader="none"/>
              </w:tabs>
              <w:ind w:left="0" w:hanging="0"/>
              <w:rPr/>
            </w:pPr>
            <w:r>
              <w:rPr/>
              <w:t xml:space="preserve">Брожение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9" w:leader="none"/>
              </w:tabs>
              <w:ind w:left="0" w:hanging="0"/>
              <w:rPr/>
            </w:pPr>
            <w:r>
              <w:rPr/>
              <w:t xml:space="preserve">Характеристика возбудителей брожения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9" w:leader="none"/>
              </w:tabs>
              <w:ind w:left="0" w:hanging="0"/>
              <w:rPr/>
            </w:pPr>
            <w:r>
              <w:rPr/>
              <w:t xml:space="preserve">Значение и применение процессов брожения в пищевых производствах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9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Окислени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9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Характеристика микроорганизмов, используемых в этих процесса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9" w:leader="none"/>
              </w:tabs>
              <w:ind w:left="0" w:hanging="0"/>
              <w:rPr/>
            </w:pPr>
            <w:r>
              <w:rPr/>
              <w:t xml:space="preserve">Значение и применение процессов окисления в пищевых производствах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9" w:leader="none"/>
              </w:tabs>
              <w:ind w:left="0" w:hanging="0"/>
              <w:rPr/>
            </w:pPr>
            <w:r>
              <w:rPr/>
              <w:t xml:space="preserve">Разложение жиров микроорганизмами. Характеристика процесса и его возбудителей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9" w:leader="none"/>
              </w:tabs>
              <w:ind w:left="0" w:hanging="0"/>
              <w:rPr/>
            </w:pPr>
            <w:r>
              <w:rPr/>
              <w:t>Значение процесса разложения жиров в пищевом производстве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8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   не  предусмотрен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 занятия  не  предусмотрен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  не  предусмотрен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амостоятельная  работа  обучающихся:</w:t>
            </w:r>
            <w:r>
              <w:rPr/>
              <w:t xml:space="preserve"> Работа с конспектом. Нарисовать  схему «Биохимические процессы, вызываемые микроорганизмами, их использование в пищевых производствах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6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сновы микробиологического и санитарно – гигиенического контроля</w:t>
            </w:r>
            <w:r>
              <w:rPr/>
              <w:t>.</w:t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 учебного  материал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атогенные микроорганизмы, их особенности. </w:t>
            </w:r>
          </w:p>
          <w:p>
            <w:pPr>
              <w:pStyle w:val="Normal"/>
              <w:rPr/>
            </w:pPr>
            <w:r>
              <w:rPr/>
              <w:t xml:space="preserve">2. Заболевания, передающиеся через пищевые продукты. Пищевые инфекции и пищевые отравления, их возбудители. </w:t>
            </w:r>
          </w:p>
          <w:p>
            <w:pPr>
              <w:pStyle w:val="Normal"/>
              <w:rPr/>
            </w:pPr>
            <w:r>
              <w:rPr/>
              <w:t xml:space="preserve">3. Санитарно – гигиенический контроль. </w:t>
            </w:r>
          </w:p>
          <w:p>
            <w:pPr>
              <w:pStyle w:val="Normal"/>
              <w:rPr/>
            </w:pPr>
            <w:r>
              <w:rPr/>
              <w:t xml:space="preserve">4. Общие принципы микробиологического и  санитарно – гигиенического контроля, дезинфекция в пищевом производстве. </w:t>
            </w:r>
          </w:p>
          <w:p>
            <w:pPr>
              <w:pStyle w:val="Normal"/>
              <w:rPr/>
            </w:pPr>
            <w:r>
              <w:rPr/>
              <w:t xml:space="preserve">5. Санитарно – показательные микроорганизмы. </w:t>
            </w:r>
          </w:p>
          <w:p>
            <w:pPr>
              <w:pStyle w:val="Normal"/>
              <w:rPr/>
            </w:pPr>
            <w:r>
              <w:rPr/>
              <w:t>6. Личная гигиена работников, занятых производством пищевой продукци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   не  предусмотрен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 занятия  не  предусмотрен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  не  предусмотрен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амостоятельная  работа  обучающихся:</w:t>
            </w:r>
            <w:r>
              <w:rPr/>
              <w:t xml:space="preserve"> Работа с конспектом. Написать конспект «Личная гигиена работников, занятых производством пищевой продукции» Составить и заполнить таблицу «Сравнительная характеристика пищевых инфекционных заболеваний и отравлений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 Специальная микробиология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1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икроорганизмы, применяемые при производстве хлеба и мучных кондитерских изделий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 учебного  материал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2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</w:tabs>
              <w:ind w:left="0" w:hanging="0"/>
              <w:rPr/>
            </w:pPr>
            <w:r>
              <w:rPr/>
              <w:t xml:space="preserve">Классификация микроорганизмов, применяемых в производстве хлеба и мучных кондитерских изделий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</w:tabs>
              <w:ind w:left="0" w:hanging="0"/>
              <w:rPr/>
            </w:pPr>
            <w:r>
              <w:rPr/>
              <w:t xml:space="preserve">Свойства и признаки дрожжей, молочнокислых бактерий, применяемых в хлебопекарном и кондитерском производстве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</w:tabs>
              <w:ind w:left="0" w:hanging="0"/>
              <w:rPr/>
            </w:pPr>
            <w:r>
              <w:rPr/>
              <w:t xml:space="preserve">Качественная характеристика прессованных, сухих дрожжей и дрожжевого молока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</w:tabs>
              <w:ind w:left="0" w:hanging="0"/>
              <w:rPr/>
            </w:pPr>
            <w:r>
              <w:rPr/>
              <w:t xml:space="preserve">Предварительная активация дрожжей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Жидкие дрожж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</w:tabs>
              <w:ind w:left="0" w:hanging="0"/>
              <w:rPr/>
            </w:pPr>
            <w:r>
              <w:rPr/>
              <w:t xml:space="preserve">Чистые культуры микроорганизмов,  применяемых в разводочном цикле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</w:tabs>
              <w:ind w:left="0" w:hanging="0"/>
              <w:rPr/>
            </w:pPr>
            <w:r>
              <w:rPr/>
              <w:t xml:space="preserve">Схема разведения чистых культур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</w:tabs>
              <w:ind w:left="0" w:hanging="0"/>
              <w:rPr/>
            </w:pPr>
            <w:r>
              <w:rPr/>
              <w:t xml:space="preserve">Заквашивание осахаренных заварок термофильными молочнокислыми бактериями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</w:tabs>
              <w:ind w:left="0" w:hanging="0"/>
              <w:rPr/>
            </w:pPr>
            <w:r>
              <w:rPr/>
              <w:t>Преимущества и недостатки жидких дрожже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</w:tabs>
              <w:ind w:left="0" w:hanging="0"/>
              <w:rPr/>
            </w:pPr>
            <w:r>
              <w:rPr/>
              <w:t>Жидкие пшеничные закваски, их микроорганизм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Ржаные закваски, их микроорганизмы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</w:tabs>
              <w:ind w:left="0" w:hanging="0"/>
              <w:rPr/>
            </w:pPr>
            <w:r>
              <w:rPr/>
              <w:t>Микроорганизмы пшеничного и ржаного тест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ные работы  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 «Органолептическая оценка и определение подъемной силы прессованных  дрожжей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 «Органолептическая оценка и определение подъемной силы сушеных  дрожжей»</w:t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 занятия  не  предусмотрен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  не  предусмотрен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амостоятельная  работа  обучающихся:</w:t>
            </w:r>
            <w:r>
              <w:rPr/>
              <w:t xml:space="preserve"> Работа с конспектом. Составить таблицу «Преимущества и недостатки жидких дрожжей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2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икробиологические процессы, протекающие при брожении теста, при выпечке хлеба и мучных кондитерских издел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 учебного  материал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9" w:leader="none"/>
              </w:tabs>
              <w:ind w:left="0" w:hanging="0"/>
              <w:rPr/>
            </w:pPr>
            <w:r>
              <w:rPr/>
              <w:t xml:space="preserve">Микробиологические процессы, протекающие в тесте при спонтанном брожении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9" w:leader="none"/>
              </w:tabs>
              <w:ind w:left="0" w:hanging="0"/>
              <w:rPr/>
            </w:pPr>
            <w:r>
              <w:rPr/>
              <w:t>Антагонизм микроорганизмов, возникающий в тесте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9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Влияние добавок и ферментных препаратов на жизнедеятельность микроорганизмов в тесте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9" w:leader="none"/>
              </w:tabs>
              <w:ind w:left="0" w:hanging="0"/>
              <w:rPr/>
            </w:pPr>
            <w:r>
              <w:rPr/>
              <w:t xml:space="preserve">  </w:t>
            </w:r>
            <w:r>
              <w:rPr/>
              <w:t>Микробиологические процессы, протекающие при выпечке хлеба и мучных кондитерских изделий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3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   не  предусмотрен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 занятия  не  предусмотрен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  не  предусмотрен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 работа  обучающихся:</w:t>
            </w:r>
            <w:r>
              <w:rPr/>
              <w:t xml:space="preserve"> Работа с конспекто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икроорганизмы – вредители хлебопекарного, макаронного и кондитерского производств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 учебного  материал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1. Источники посторонних микроорганизмов на производстве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. Микроорганизмы сырья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3. Мероприятия по сохранению сырья от микробиологической порчи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4. Правила складирования и хранения сырья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5. Болезни хлеба: признаки болезни, характеристика возбудителя, меры по предупреждению и устранению болезней хлеба. </w:t>
            </w:r>
          </w:p>
          <w:p>
            <w:pPr>
              <w:pStyle w:val="Normal"/>
              <w:shd w:fill="FFFFFF" w:val="clear"/>
              <w:rPr/>
            </w:pPr>
            <w:r>
              <w:rPr/>
              <w:t>6. Микроорганизмы – вредители макаронного и кондитерского производств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ная работа  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 «Определение зараженности муки тягучей (картофельной) болезнью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 занятия  не  предусмотрен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  не  предусмотрен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 работа  обучающихся:</w:t>
            </w:r>
            <w:r>
              <w:rPr/>
              <w:t xml:space="preserve"> Работа с конспектом. Составить и заполнить таблицу «Правила складирования и хранения сырья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4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икробиологический контроль хлебопекарного, макаронного и кондитерского производства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 учебного  материал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Микробиологический контроль хлебопекарного производства. Схема микробиологического контроля. </w:t>
            </w:r>
          </w:p>
          <w:p>
            <w:pPr>
              <w:pStyle w:val="Normal"/>
              <w:rPr/>
            </w:pPr>
            <w:r>
              <w:rPr/>
              <w:t xml:space="preserve">2. Микробиологический контроль муки, прессованных и жидких дрожжей. </w:t>
            </w:r>
          </w:p>
          <w:p>
            <w:pPr>
              <w:pStyle w:val="Normal"/>
              <w:rPr/>
            </w:pPr>
            <w:r>
              <w:rPr/>
              <w:t>3. Микробиологический контроль процесса тестоведения и готовой продукции.</w:t>
            </w:r>
          </w:p>
          <w:p>
            <w:pPr>
              <w:pStyle w:val="Normal"/>
              <w:rPr/>
            </w:pPr>
            <w:r>
              <w:rPr/>
              <w:t xml:space="preserve">4. Микробиологический контроль в макаронном производстве. </w:t>
            </w:r>
          </w:p>
          <w:p>
            <w:pPr>
              <w:pStyle w:val="Normal"/>
              <w:rPr/>
            </w:pPr>
            <w:r>
              <w:rPr/>
              <w:t>5. Микробиологический контроль сырья и готовой продукции кондитерского производств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3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ные работы  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 «Санитарно-бактериологическое исследование смывов с рук персонала, одежды, инвентаря, оборудования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0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 занятия  не  предусмотрен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 не  предусмотрен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 работа  обучающихся:</w:t>
            </w:r>
            <w:r>
              <w:rPr/>
              <w:t xml:space="preserve"> Работа с конспектом. Составить схему микробиологического контроля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5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анитарно – гигиенический контроль хлебопекарного, макаронного и кондитерского производст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 учебного  материал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ind w:left="0" w:hanging="0"/>
              <w:rPr/>
            </w:pPr>
            <w:r>
              <w:rPr/>
              <w:t>Санитарно – гигиенический контроль хлебопекарного, макаронного и</w:t>
            </w:r>
            <w:r>
              <w:rPr>
                <w:b/>
              </w:rPr>
              <w:t xml:space="preserve"> </w:t>
            </w:r>
            <w:r>
              <w:rPr/>
              <w:t xml:space="preserve">кондитерского производств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ind w:left="0" w:hanging="0"/>
              <w:rPr/>
            </w:pPr>
            <w:r>
              <w:rPr/>
              <w:t>Санитарные требования к содержанию складских помещений, технологических отделений, к хранилищам готовых изделий и к таре, транспорту при перевозк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Санитарные требования к содержанию кондитерского производства (готовой продукции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ind w:left="0" w:hanging="0"/>
              <w:rPr/>
            </w:pPr>
            <w:r>
              <w:rPr/>
              <w:t>Личная гигиена работников, занятых производством мучных кондитерских изделий с кремо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ные  работы не предусмотрены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 занятия  не  предусмотрен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 не  предусмотрен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 работа  обучающихся:</w:t>
            </w:r>
            <w:r>
              <w:rPr/>
              <w:t xml:space="preserve"> Работа с конспекто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ind w:left="709" w:hanging="0"/>
        <w:rPr>
          <w:spacing w:val="-30"/>
          <w:sz w:val="28"/>
          <w:szCs w:val="28"/>
        </w:rPr>
      </w:pPr>
      <w:r>
        <w:rPr>
          <w:spacing w:val="-3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0" w:leader="none"/>
        </w:tabs>
        <w:autoSpaceDE w:val="false"/>
        <w:ind w:left="0" w:firstLine="709"/>
        <w:rPr>
          <w:spacing w:val="-30"/>
          <w:sz w:val="28"/>
          <w:szCs w:val="28"/>
        </w:rPr>
      </w:pPr>
      <w:r>
        <w:rPr>
          <w:spacing w:val="-1"/>
          <w:sz w:val="28"/>
          <w:szCs w:val="28"/>
        </w:rPr>
        <w:t>- ознакомительный (узнавание ранее изученных объектов, свойств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0" w:leader="none"/>
        </w:tabs>
        <w:autoSpaceDE w:val="false"/>
        <w:ind w:left="0" w:firstLine="709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- 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0" w:leader="none"/>
        </w:tabs>
        <w:autoSpaceDE w:val="false"/>
        <w:ind w:left="0" w:firstLine="709"/>
        <w:rPr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>-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 РЕАЛИЗАЦИИ  ПРОГРАММЫ  ДИСЦИПЛИНЫ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3.1. Требования  к  минимальному  материально-техническому  обеспечению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ализация  учебной  дисциплины  требует  наличия  учебного  кабинета  </w:t>
      </w:r>
      <w:r>
        <w:rPr>
          <w:sz w:val="28"/>
          <w:szCs w:val="28"/>
          <w:u w:val="single"/>
        </w:rPr>
        <w:t xml:space="preserve"> «Микробиология, санитария и гигиена»</w:t>
      </w:r>
      <w:r>
        <w:rPr>
          <w:sz w:val="28"/>
          <w:szCs w:val="28"/>
        </w:rPr>
        <w:t xml:space="preserve"> ; лаборатории «  </w:t>
      </w:r>
      <w:r>
        <w:rPr>
          <w:sz w:val="28"/>
          <w:szCs w:val="28"/>
          <w:u w:val="single"/>
        </w:rPr>
        <w:t>Микробиологии, санитария и  гигиены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орудование  учебного  кабинета: макеты, модели, технические  средст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хнические  средства  обучения: компьютер, экра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орудование  лаборатории  и  рабочих  мест  в лаборатории</w:t>
      </w:r>
    </w:p>
    <w:p>
      <w:pPr>
        <w:pStyle w:val="Normal"/>
        <w:ind w:firstLine="709"/>
        <w:rPr/>
      </w:pPr>
      <w:r>
        <w:rPr>
          <w:sz w:val="28"/>
          <w:szCs w:val="28"/>
        </w:rPr>
        <w:t>Таблицы: «Бактерии», «Строение клетки» «Типы питания» «Химический состав клетки» «Вирусы»</w:t>
      </w:r>
    </w:p>
    <w:p>
      <w:pPr>
        <w:pStyle w:val="Normal"/>
        <w:ind w:firstLine="709"/>
        <w:rPr/>
      </w:pPr>
      <w:r>
        <w:rPr>
          <w:sz w:val="28"/>
          <w:szCs w:val="28"/>
        </w:rPr>
        <w:t>Мультимедийные обучающие программы и электронные учебники по основным разделам курс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орудование  лаборатории и рабочих  мест  лабора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ртовки или газовые горелки, стекла предметные, стекла покровные, штативы для пробирок, петли бактериологические, подставки для микробиологических препаратов, подставка для петли, банки с крышкой для отработанных препаратов, цилиндры стеклянные или пластмассовые для использованных пипеток. Для работы в лаборатории микробиологической также необходимы: автоклав, кипятильник Коха, микроскоп биологический, микроскоп люминесцентный, потенциометр, счетная камера Тома-Цейса, Горяева или Бюркера, термостат, фотоэлектрокалориметр, сушильный шкаф для стерилизации сухим жаром, центрифуги лабораторные; агар-агар, краски для окрашивания препаратов, масло иммерсионное для микроскопирования; воронки Бюхнера, капельницы, колбы конические, колбы круглодонные, кастрюли для варки питательных сред, пипетки, градуированные на 1, 2, 5, 10 мл, пинцеты, пробирки биологические, чашки Петри; бумага фильтровальная, бумага хроматографическая, вата гигроскопическая, марля хлопчатобумажна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3.2 Информационное  обеспечение  обучения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еречень  рекомендуемых  учебных  изданий, Интернет-ресурсов, дополнительной  литератур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Основные  источник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</w:rPr>
        <w:t>1.Мармузова Л.В. Основы микробиологии,санитарии и гигиены в пищевой промышленности;учебник для нач.проф.образования/Л.В.Мармузова.-6-е изд.,стер.-М.;Издательский центр «Академия»,2012.-160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Матюхина З. П. Основы физиологии питания, микробиологии, гигиены и санитарии [Текст]: учеб. для образоват. учреждений нач. проф. образования / З. П. Матюхина. - М.: Академия, 2011. - 256.: ил. - (Начальное профессиональное образование). - Библиогр.: с. 255</w:t>
      </w:r>
    </w:p>
    <w:p>
      <w:pPr>
        <w:pStyle w:val="Normal"/>
        <w:ind w:firstLine="709"/>
        <w:rPr/>
      </w:pPr>
      <w:r>
        <w:rPr>
          <w:sz w:val="28"/>
          <w:szCs w:val="28"/>
        </w:rPr>
        <w:t>3.СанПиН 2.3.2.1324-03»Гигиенические требования к срокам годности и условиям хранения пищевых продуктов»,утвержденныхФГУЗ «Центр гигиены и эпидемиологии»(ФЦГиЭ) Роспотребнадзор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СанПиН 2.1.4.1074-01 «Питьевая вода. Гигиенические требования к качеству воды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Единые санитарно-гигиенические требования ЕСЭТ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СанПиН 2.3.4.545-96»Производство хлеба, хлебобулочных и кондитерских изделий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 источники:</w:t>
      </w:r>
    </w:p>
    <w:p>
      <w:pPr>
        <w:pStyle w:val="Normal"/>
        <w:ind w:firstLine="709"/>
        <w:rPr/>
      </w:pPr>
      <w:r>
        <w:rPr>
          <w:sz w:val="28"/>
          <w:szCs w:val="28"/>
        </w:rPr>
        <w:t>1 Вербина Н.М., Каптерева Ю.Р. Микробиология пищевых производств.-М.: Агропромиздат, 1988.</w:t>
      </w:r>
    </w:p>
    <w:p>
      <w:pPr>
        <w:pStyle w:val="Normal"/>
        <w:ind w:firstLine="709"/>
        <w:rPr/>
      </w:pPr>
      <w:r>
        <w:rPr>
          <w:sz w:val="28"/>
          <w:szCs w:val="28"/>
        </w:rPr>
        <w:t>2. Мармузова Л.В. Основы микробиологии, санитарии и гигиены в пищевой промышленности.- М.:ИРПО; Издательский центр "Академия", 2000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3. Аносов Н.Р. Микробиология: Учебник. - 4-е изд.- 2001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4. Градова Н.Б. Лабораторный практикум по общей микробиологии.- Дели принт, 2001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5. Гусев М.В., Милеева А.А. Микробиология,-М.: Изд-во МГУ, 1992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6.  Емцев В.Т., Шильникова В.П. Микробиология. - М.:    Агропромиздат, 1990.95 Мишустин Е.Н., Емцев В.Т. Микробиология, - М.: Агропромиздат, 1987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7. Мудрецова - Висс К.А-, Кудряшова А.А., Дедюхина В.П. Микробиоло</w:t>
        <w:softHyphen/>
        <w:t xml:space="preserve">гия, санитария и гигиена. - М.: Деловая литература, 2001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8. Смирнова ТА. Кострова Е.И. Микробиология зерна и продуктов его пе</w:t>
        <w:softHyphen/>
        <w:t>реработки. - М.: ВО, Агропромиздат, 1989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9. СанПиН 2.3.2.560-96. Гигиенические требования к качеству и безопасности продовольственного сырья и пищевых продуктов .-1997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 И  ОЦЕНКА  РЕЗУЛЬТАТОВ  ОСВОЕНИЯ  ДИСЦИПЛИН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 исследований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1"/>
        <w:gridCol w:w="3436"/>
      </w:tblGrid>
      <w:tr>
        <w:trPr>
          <w:trHeight w:val="550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Результаты  обучения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освоенные  умения, усвоенные  знани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Формы и методы  контроля  и  оценки  результатов  обучения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i/>
              </w:rPr>
              <w:t>В  результате  освоения  дисциплины  обучающийся  должен  уметь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74"/>
              <w:ind w:left="0" w:right="86" w:firstLine="284"/>
              <w:rPr/>
            </w:pPr>
            <w:r>
              <w:rPr>
                <w:spacing w:val="-3"/>
              </w:rPr>
              <w:t xml:space="preserve">работать с лабораторным оборудованием;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74"/>
              <w:ind w:left="0" w:right="86" w:firstLine="284"/>
              <w:rPr/>
            </w:pPr>
            <w:r>
              <w:rPr>
                <w:spacing w:val="-3"/>
              </w:rPr>
              <w:t xml:space="preserve">определять основные группы микроорганизмов;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74"/>
              <w:ind w:left="0" w:right="86" w:firstLine="284"/>
              <w:rPr/>
            </w:pPr>
            <w:r>
              <w:rPr>
                <w:spacing w:val="-3"/>
              </w:rPr>
              <w:t xml:space="preserve">проводить микробиологические исследования и </w:t>
            </w:r>
            <w:r>
              <w:rPr/>
              <w:t>давать оценку полученным результатам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74"/>
              <w:ind w:left="0" w:right="86" w:firstLine="284"/>
              <w:rPr/>
            </w:pPr>
            <w:r>
              <w:rPr>
                <w:spacing w:val="-1"/>
              </w:rPr>
              <w:t xml:space="preserve">соблюдать санитарно-гигиенические требования в </w:t>
            </w:r>
            <w:r>
              <w:rPr/>
              <w:t>условиях пищевого производства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74"/>
              <w:ind w:left="0" w:right="86" w:firstLine="284"/>
              <w:rPr/>
            </w:pPr>
            <w:r>
              <w:rPr>
                <w:spacing w:val="-1"/>
              </w:rPr>
              <w:t xml:space="preserve">производить санитарную обработку оборудования </w:t>
            </w:r>
            <w:r>
              <w:rPr/>
              <w:t>и инвентаря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74"/>
              <w:ind w:left="0" w:right="86" w:firstLine="284"/>
              <w:rPr/>
            </w:pPr>
            <w:r>
              <w:rPr>
                <w:spacing w:val="-1"/>
              </w:rPr>
              <w:t xml:space="preserve">осуществлять микробиологический контроль </w:t>
            </w:r>
            <w:r>
              <w:rPr/>
              <w:t xml:space="preserve">пищевого производства; </w:t>
            </w:r>
          </w:p>
          <w:p>
            <w:pPr>
              <w:pStyle w:val="Normal"/>
              <w:ind w:firstLine="284"/>
              <w:rPr/>
            </w:pPr>
            <w:r>
              <w:rPr>
                <w:i/>
              </w:rPr>
              <w:t>В  результате  освоения  дисциплины  обучающийся  должен  знать</w:t>
            </w:r>
            <w:r>
              <w:rPr>
                <w:b/>
                <w:i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exact" w:line="274"/>
              <w:ind w:left="0" w:firstLine="284"/>
              <w:rPr/>
            </w:pPr>
            <w:r>
              <w:rPr>
                <w:spacing w:val="-1"/>
              </w:rPr>
              <w:t>основные понятия и термины микробиологии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exact" w:line="274"/>
              <w:ind w:left="0" w:firstLine="284"/>
              <w:rPr/>
            </w:pPr>
            <w:r>
              <w:rPr/>
              <w:t>классификацию микроорганизмов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exact" w:line="274"/>
              <w:ind w:left="0" w:right="86" w:firstLine="284"/>
              <w:rPr/>
            </w:pPr>
            <w:r>
              <w:rPr>
                <w:spacing w:val="-1"/>
              </w:rPr>
              <w:t xml:space="preserve">морфологию и физиологию основных групп </w:t>
            </w:r>
            <w:r>
              <w:rPr/>
              <w:t>микроорганизмов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exact" w:line="274"/>
              <w:ind w:left="0" w:right="86" w:firstLine="284"/>
              <w:rPr/>
            </w:pPr>
            <w:r>
              <w:rPr/>
              <w:t>генетическую и химическую основы наследственности и формы изменчивости микроорганизмов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exact" w:line="274"/>
              <w:ind w:left="0" w:right="86" w:firstLine="284"/>
              <w:rPr/>
            </w:pPr>
            <w:r>
              <w:rPr>
                <w:spacing w:val="-1"/>
              </w:rPr>
              <w:t xml:space="preserve">роль микроорганизмов в круговороте веществ в </w:t>
            </w:r>
            <w:r>
              <w:rPr/>
              <w:t>природе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exact" w:line="274"/>
              <w:ind w:left="0" w:right="86" w:firstLine="284"/>
              <w:rPr/>
            </w:pPr>
            <w:r>
              <w:rPr>
                <w:spacing w:val="-1"/>
              </w:rPr>
              <w:t xml:space="preserve">характеристики микрофлоры почвы, воды и </w:t>
            </w:r>
            <w:r>
              <w:rPr/>
              <w:t>воздуха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exact" w:line="274"/>
              <w:ind w:left="0" w:right="86" w:firstLine="284"/>
              <w:rPr/>
            </w:pPr>
            <w:r>
              <w:rPr>
                <w:spacing w:val="-1"/>
              </w:rPr>
              <w:t xml:space="preserve">особенности сапрофитных и патогенных </w:t>
            </w:r>
            <w:r>
              <w:rPr/>
              <w:t>микроорганизмов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exact" w:line="274"/>
              <w:ind w:left="0" w:firstLine="284"/>
              <w:rPr/>
            </w:pPr>
            <w:r>
              <w:rPr>
                <w:spacing w:val="-7"/>
              </w:rPr>
              <w:t>основные пищевые инфекции и пищевые отравления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exact" w:line="274"/>
              <w:ind w:left="0" w:right="86" w:firstLine="284"/>
              <w:rPr/>
            </w:pPr>
            <w:r>
              <w:rPr>
                <w:spacing w:val="-1"/>
              </w:rPr>
              <w:t xml:space="preserve">возможные источники микробиологического загрязнения в пищевом производстве, условия их </w:t>
            </w:r>
            <w:r>
              <w:rPr/>
              <w:t>развития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exact" w:line="274"/>
              <w:ind w:left="0" w:right="86" w:firstLine="284"/>
              <w:rPr/>
            </w:pPr>
            <w:r>
              <w:rPr>
                <w:spacing w:val="-1"/>
              </w:rPr>
              <w:t xml:space="preserve">методы предотвращения порчи сырья и готовой </w:t>
            </w:r>
            <w:r>
              <w:rPr/>
              <w:t>продукции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exact" w:line="274"/>
              <w:ind w:left="0" w:firstLine="284"/>
              <w:rPr/>
            </w:pPr>
            <w:r>
              <w:rPr/>
              <w:t>схему микробиологического контроля;</w:t>
            </w:r>
          </w:p>
          <w:p>
            <w:pPr>
              <w:pStyle w:val="Normal"/>
              <w:ind w:firstLine="284"/>
              <w:rPr>
                <w:b/>
                <w:b/>
                <w:i/>
                <w:i/>
              </w:rPr>
            </w:pPr>
            <w:r>
              <w:rPr>
                <w:spacing w:val="-1"/>
              </w:rPr>
              <w:t>санитарно-технологические требования к помещениям, оборудованию, инвентарю, одежде,</w:t>
            </w:r>
            <w:r>
              <w:rPr/>
              <w:t xml:space="preserve"> </w:t>
            </w:r>
            <w:r>
              <w:rPr>
                <w:spacing w:val="-1"/>
              </w:rPr>
              <w:t xml:space="preserve">правила личной гигиены работников пищевых </w:t>
            </w:r>
            <w:r>
              <w:rPr/>
              <w:t>производств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 xml:space="preserve">наблюдение и оценка выполнения лабораторных  работ, </w:t>
            </w:r>
          </w:p>
          <w:p>
            <w:pPr>
              <w:pStyle w:val="Normal"/>
              <w:ind w:firstLine="317"/>
              <w:rPr/>
            </w:pPr>
            <w:r>
              <w:rPr/>
              <w:t>оценка выполнения внеаудиторной самостоятельной работы</w:t>
            </w:r>
          </w:p>
          <w:p>
            <w:pPr>
              <w:pStyle w:val="Normal"/>
              <w:ind w:firstLine="317"/>
              <w:rPr/>
            </w:pPr>
            <w:r>
              <w:rPr/>
              <w:t>письменная проверка , конспект</w:t>
            </w:r>
          </w:p>
          <w:p>
            <w:pPr>
              <w:pStyle w:val="Normal"/>
              <w:ind w:firstLine="317"/>
              <w:rPr/>
            </w:pPr>
            <w:r>
              <w:rPr/>
              <w:t>экзамен</w:t>
            </w:r>
          </w:p>
          <w:p>
            <w:pPr>
              <w:pStyle w:val="Normal"/>
              <w:ind w:firstLine="709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я и изменения в рабочую программу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 регистрации  дополнений и изменений в рабочей программе учебной дисциплины Экономические и правовые основы производственной деятельност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и/специальности  19.01.04 Пек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377"/>
        <w:gridCol w:w="1394"/>
        <w:gridCol w:w="2944"/>
        <w:gridCol w:w="2569"/>
      </w:tblGrid>
      <w:tr>
        <w:trPr>
          <w:trHeight w:val="450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а изменённых/заменённых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ротокола /подпись ПЦК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вода изменений</w:t>
            </w:r>
          </w:p>
        </w:tc>
      </w:tr>
      <w:tr>
        <w:trPr>
          <w:trHeight w:val="51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ов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85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15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1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45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4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Style15">
    <w:name w:val="Колонтитул_"/>
    <w:basedOn w:val="Style13"/>
    <w:qFormat/>
    <w:rPr>
      <w:shd w:fill="FFFFFF" w:val="clear"/>
    </w:rPr>
  </w:style>
  <w:style w:type="character" w:styleId="8pt">
    <w:name w:val="Колонтитул + 8 pt"/>
    <w:basedOn w:val="Style15"/>
    <w:qFormat/>
    <w:rPr>
      <w:spacing w:val="0"/>
      <w:sz w:val="16"/>
      <w:szCs w:val="16"/>
    </w:rPr>
  </w:style>
  <w:style w:type="character" w:styleId="115pt">
    <w:name w:val="Колонтитул + 11;5 pt"/>
    <w:basedOn w:val="Style15"/>
    <w:qFormat/>
    <w:rPr>
      <w:spacing w:val="0"/>
      <w:sz w:val="23"/>
      <w:szCs w:val="23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288"/>
      <w:ind w:hanging="1620"/>
      <w:jc w:val="right"/>
    </w:pPr>
    <w:rPr>
      <w:sz w:val="28"/>
      <w:szCs w:val="28"/>
    </w:rPr>
  </w:style>
  <w:style w:type="paragraph" w:styleId="Style18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1:32:00Z</dcterms:created>
  <dc:creator>Салмова</dc:creator>
  <dc:description/>
  <cp:keywords/>
  <dc:language>en-US</dc:language>
  <cp:lastModifiedBy>Метод кабинет</cp:lastModifiedBy>
  <cp:lastPrinted>2015-05-05T16:47:00Z</cp:lastPrinted>
  <dcterms:modified xsi:type="dcterms:W3CDTF">2015-05-05T09:48:00Z</dcterms:modified>
  <cp:revision>45</cp:revision>
  <dc:subject/>
  <dc:title/>
</cp:coreProperties>
</file>