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аздничный конце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>«Лучше всех на Земле - МА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одготовила и пров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рёмина Ольга Роман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Добрый день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последние дни ноября мы отмечаем праздник - День Матер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этот замечательный день с особой теплотой вс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поминают и поздравляют самых близких людей – мам, баб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к признание в любви, в знак глубокой благодарности за всё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орошее, светлое, доброе всем мамам мы дарим эту концерт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чтец</w:t>
      </w:r>
      <w:r>
        <w:rPr>
          <w:sz w:val="28"/>
          <w:szCs w:val="28"/>
        </w:rPr>
        <w:t xml:space="preserve">.         Есть три святы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и имени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м голову ве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д ними скло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ликое –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рогое – Отчиз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трет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ссмертью подобно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чтец.</w:t>
      </w:r>
      <w:r>
        <w:rPr>
          <w:sz w:val="28"/>
          <w:szCs w:val="28"/>
        </w:rPr>
        <w:t xml:space="preserve">         Воспеваю то, что вечно н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хотя не гимн 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в душе родившееся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ретает музыку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чтец.</w:t>
      </w:r>
      <w:r>
        <w:rPr>
          <w:sz w:val="28"/>
          <w:szCs w:val="28"/>
        </w:rPr>
        <w:t xml:space="preserve">         Слово это сроду не обм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ём сокрыто жизни с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ём - исток всего, ему конца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произношу его: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За день до своего рождения ребёнок спросил у Бог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Я не знаю, зачем я иду в этот мир. Что я должен дела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г ответ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Я подарю тебе ангела, который всегда будет рядом с тобой. О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ё тебе объясн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о как я пойму его? Я не знаю его язы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Ангел будет учить тебя своему языку. Он будет охранять теб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всех бе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А как зовут моего ангел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Неважно, как его зовут, у него много имён. Ты будешь назыв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го –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ется песня «Мамочка»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чтец.</w:t>
      </w:r>
      <w:r>
        <w:rPr>
          <w:sz w:val="28"/>
          <w:szCs w:val="28"/>
        </w:rPr>
        <w:t xml:space="preserve">         Люблю тебя, мама, за что -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радуюсь солнцу и светл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это тебя я, родная,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небо, за ветер, за воздух в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блю тебя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лучший мо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чтец.</w:t>
      </w:r>
      <w:r>
        <w:rPr>
          <w:sz w:val="28"/>
          <w:szCs w:val="28"/>
        </w:rPr>
        <w:t xml:space="preserve">         Ни усталости не 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 покоя кажд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нь и ночь родная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ё тревожится 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с баюкала, корм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кровати пела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вой нас уч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брым ласковым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 чтец.</w:t>
      </w:r>
      <w:r>
        <w:rPr>
          <w:sz w:val="28"/>
          <w:szCs w:val="28"/>
        </w:rPr>
        <w:t xml:space="preserve">         Кто кручинится, когд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печалены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лько радости у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кто-то хвал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чтец.</w:t>
      </w:r>
      <w:r>
        <w:rPr>
          <w:sz w:val="28"/>
          <w:szCs w:val="28"/>
        </w:rPr>
        <w:t xml:space="preserve">         Сколько ночек не спалось 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вдруг боле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лько плакать довелось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омнатушке среди т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чтец.</w:t>
      </w:r>
      <w:r>
        <w:rPr>
          <w:sz w:val="28"/>
          <w:szCs w:val="28"/>
        </w:rPr>
        <w:t xml:space="preserve">         Сколько мук ей было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град не надо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 одном мечтают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любви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Исполняется песня «Если в небе туча хмурится»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чтец.</w:t>
      </w:r>
      <w:r>
        <w:rPr>
          <w:sz w:val="28"/>
          <w:szCs w:val="28"/>
        </w:rPr>
        <w:t xml:space="preserve">        Дорогие н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и сами призна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, конечно, не всегд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о себя ве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чтец.</w:t>
      </w:r>
      <w:r>
        <w:rPr>
          <w:sz w:val="28"/>
          <w:szCs w:val="28"/>
        </w:rPr>
        <w:t xml:space="preserve">        Мы вас часто огор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порой не заме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вас очень-очень люб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 добрыми р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сегда стараться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о себя 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 «Мама приходит с работ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приходит с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снимает 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проходит в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глядит круг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Был на квартиру налё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К нам заходил бегемо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ет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Может быть дом не наш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ш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Может этаж не наш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ш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сто приходил Серёж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играли мы немнож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начит, это не об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лон у нас не танце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чень рада! Оказало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апрасно волновала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Исполняется песня «Самая счастливая». 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«Три ма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втор.</w:t>
      </w:r>
      <w:r>
        <w:rPr>
          <w:sz w:val="28"/>
          <w:szCs w:val="28"/>
        </w:rPr>
        <w:t xml:space="preserve">         Часто дети вы упря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знает каждый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ворят вам ваш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не слышите вы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нюша под вечер с прогулк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уклу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аня.</w:t>
      </w:r>
      <w:r>
        <w:rPr>
          <w:sz w:val="28"/>
          <w:szCs w:val="28"/>
        </w:rPr>
        <w:t xml:space="preserve">            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пять ты залезла под стол, непос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пять просидела весь день без об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этими дочками просто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ро ты будешь как спичка,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ди-ка обедать, вер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к обеду ватрушка.</w:t>
      </w:r>
    </w:p>
    <w:p>
      <w:pPr>
        <w:pStyle w:val="Normal"/>
        <w:rPr/>
      </w:pPr>
      <w:r>
        <w:rPr>
          <w:b/>
          <w:i/>
          <w:sz w:val="28"/>
          <w:szCs w:val="28"/>
        </w:rPr>
        <w:t>Автор</w:t>
      </w:r>
      <w:r>
        <w:rPr>
          <w:sz w:val="28"/>
          <w:szCs w:val="28"/>
        </w:rPr>
        <w:t>.         Танюшина мама с работы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Таню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ма-врач</w:t>
      </w:r>
      <w:r>
        <w:rPr>
          <w:sz w:val="28"/>
          <w:szCs w:val="28"/>
        </w:rPr>
        <w:t>. 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пять заигралась, наверно, в с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пять ухитрилась забыть про е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Обедать, - кричала бабуля не раз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ты отвечала «сейчас» да «сейч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этими дочками прост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ро ты будешь, как спичка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ди-ка обедать, вер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к обеду ва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втор.</w:t>
      </w:r>
      <w:r>
        <w:rPr>
          <w:sz w:val="28"/>
          <w:szCs w:val="28"/>
        </w:rPr>
        <w:t xml:space="preserve">         Тут бабушка – мамина мам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маму спрос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абушка.</w:t>
      </w:r>
      <w:r>
        <w:rPr>
          <w:sz w:val="28"/>
          <w:szCs w:val="28"/>
        </w:rPr>
        <w:t xml:space="preserve">     Как, дочка,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верно, в больнице за целые с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пять для еды не нашлось и мину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вечером съела сухой бутерброд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льзя ж весь день сидеть без 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ж доктором стала, а всё неп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этими дочками просто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оро ты будешь, как спичка х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ди-ка обедать, вертушка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годня к обеду ватр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втор</w:t>
      </w:r>
      <w:r>
        <w:rPr>
          <w:sz w:val="28"/>
          <w:szCs w:val="28"/>
        </w:rPr>
        <w:t>.         Три мамы в столовой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и мамы на дочек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с дочками сделать упрямыми?</w:t>
      </w:r>
    </w:p>
    <w:p>
      <w:pPr>
        <w:pStyle w:val="Normal"/>
        <w:rPr/>
      </w:pPr>
      <w:r>
        <w:rPr>
          <w:b/>
          <w:i/>
          <w:sz w:val="28"/>
          <w:szCs w:val="28"/>
        </w:rPr>
        <w:t>Все трое</w:t>
      </w:r>
      <w:r>
        <w:rPr>
          <w:sz w:val="28"/>
          <w:szCs w:val="28"/>
        </w:rPr>
        <w:t>.      Ох, как же не просто быть мам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сполняется «Песенка  мамонтёнка»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   Мама учит нас быть добрыми, мудрыми, даёт нам со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ботится о нас, оберегает. Посмотрите, какие вы все сегод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рядные, красивые. А чей труд в это вло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авайте поиграем в игру «Мама». Я буду задавать вопросы, а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м отв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то пришёл к тебе с ут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то сказал: «Вставать пора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шу кто успел свар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Чаю в чашку кто нал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то косички вам заплё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Целый дом один подмё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то тебя поцело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то ребячий любит см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то на свете лучше вс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Мама самый лучший, верный и преданный друг на всю жизн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е зря народная мудрость гласит: «Нет лучшего дружка, ч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дная мат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Исполняется песня «Мир похож на цветной луг»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 чтец</w:t>
      </w:r>
      <w:r>
        <w:rPr>
          <w:sz w:val="28"/>
          <w:szCs w:val="28"/>
        </w:rPr>
        <w:t>.       Вам желаем,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ть здоровыми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вы долго-долго ж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старели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 чтец</w:t>
      </w:r>
      <w:r>
        <w:rPr>
          <w:sz w:val="28"/>
          <w:szCs w:val="28"/>
        </w:rPr>
        <w:t>.       Пусть невзгоды и пе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ойдут вас сторо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каждый день неде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л для вас как вых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чтец.</w:t>
      </w:r>
      <w:r>
        <w:rPr>
          <w:sz w:val="28"/>
          <w:szCs w:val="28"/>
        </w:rPr>
        <w:t xml:space="preserve">       Мы хотим, чтоб без при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дарили вам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лыбались, чтоб мужч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от вашей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Мира, здоровья и счастья вам, дорогие мамы! Наш праздни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нцерт подошёл к концу. 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аздничный конце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>«Лучше всех на Земле - МА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одготовила и прове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рёмина Ольга Роман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1:04:00Z</dcterms:created>
  <dc:creator>мама</dc:creator>
  <dc:description/>
  <cp:keywords/>
  <dc:language>en-US</dc:language>
  <cp:lastModifiedBy>Юльчик</cp:lastModifiedBy>
  <cp:lastPrinted>2009-11-27T23:23:00Z</cp:lastPrinted>
  <dcterms:modified xsi:type="dcterms:W3CDTF">2015-11-29T15:44:00Z</dcterms:modified>
  <cp:revision>3</cp:revision>
  <dc:subject/>
  <dc:title>Ведущий</dc:title>
</cp:coreProperties>
</file>