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ОТ ЛЕОПОЛЬД И МЫШАТА ПОЗДРАВЛЯЮТ 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праздника, посвящённый 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Дорогие ребята и наши уважаемые гости! Наступило прекрасное время года – весна! Ласковое солнышко растопило снег и весело улыбнулось мамам, бабушкам - всем женщинам на земле! С праздником вас, дорогие женщины, с Днем восьмого марта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-й ребенок:</w:t>
      </w:r>
      <w:r>
        <w:rPr>
          <w:sz w:val="32"/>
          <w:szCs w:val="32"/>
        </w:rPr>
        <w:t xml:space="preserve"> Мимозой пахнет и весн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сердится зим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праздник с шумной суето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шел во все дом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2-й ребенок:</w:t>
      </w:r>
      <w:r>
        <w:rPr>
          <w:sz w:val="32"/>
          <w:szCs w:val="32"/>
        </w:rPr>
        <w:t xml:space="preserve"> В этот яркий светлы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зале мы собрали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б порадовать всех ма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чень мы старалис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3-й ребенок:</w:t>
      </w:r>
      <w:r>
        <w:rPr>
          <w:sz w:val="32"/>
          <w:szCs w:val="32"/>
        </w:rPr>
        <w:t xml:space="preserve"> Разучили мы стих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анцы, шутки, песни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бы мамам в этот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ыло интересн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4-й ребенок:</w:t>
      </w:r>
      <w:r>
        <w:rPr>
          <w:sz w:val="32"/>
          <w:szCs w:val="32"/>
        </w:rPr>
        <w:t xml:space="preserve"> Зажурчала капел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весна в эту дверь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ркой птиц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годня впорхну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 давайте же пе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селиться, шути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честь весн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тепло нам вернул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ПЕСНЯ “СОЛНЕЧНАЯ КАПЕЛЬ” С.СОСНИНА 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5-й ребенок:</w:t>
      </w:r>
      <w:r>
        <w:rPr>
          <w:sz w:val="32"/>
          <w:szCs w:val="32"/>
        </w:rPr>
        <w:t xml:space="preserve"> В этот солнечный ден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сни петь нам не лен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для мам танцевать в этом за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, родные, для ва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готовили вальс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смотрите же, как мы старались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ВАЛЬС 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6-й ребенок:</w:t>
      </w:r>
      <w:r>
        <w:rPr>
          <w:sz w:val="32"/>
          <w:szCs w:val="32"/>
        </w:rPr>
        <w:t xml:space="preserve"> Пусть услышат наши мам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мы песенки пое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ас, родные наши мам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здравляем с женским днем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ПЕСНЯ “СОЛНЕЧНЫЕ ЗАЙЧИКИ” 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Сегодня мы решили показать нашим мамам концерт. А ведущие этого концерта будут очень необычные. А вот и первый из них спешит к нам на праздни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вучит музыка из м/ф “Кот Леопольд”.  Выбегает Кот Леопольд. Ст Выходит на середину. Смотрит на час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Кажется, я вовремя. Здравствуйте, ребята. Здравствуйте, дорогие мамы и бабушки! От всей души поздравляю вас замечательным весенним праздником 8 марта! Сегодняшний праздник я буду вести со своими маленькими помощниками. Кстати, а вот и он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вучит мелодия песенки “Хвост за хвост” из м/ф “Кот Леопольд”. Появляются мышата. Стреляют из больших рогаток в кота Леопольд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Как всегда! Сегодня такой светлый праздник, 8 марта, а вы опять за свое. Ребята, давайте жить дружно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Мышата:</w:t>
      </w:r>
      <w:r>
        <w:rPr>
          <w:sz w:val="32"/>
          <w:szCs w:val="32"/>
        </w:rPr>
        <w:t xml:space="preserve"> Ни за что! Даже ребята не дружат, а что же ждать от нас, мышей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ТАНЕЦ “ПОССОРИЛИСЬ-ПОМИРИЛИСЬ”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Посмотрите, какие дети молодцы, помирились. Давайте и мы не будем ссориться, хотя бы в честь праздни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Так и быть, в честь праздника ссориться не будем. Мы даже будем тебе помогать, Леопольд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Вот здорово! А как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2-ой мышонок:</w:t>
      </w:r>
      <w:r>
        <w:rPr>
          <w:sz w:val="32"/>
          <w:szCs w:val="32"/>
        </w:rPr>
        <w:t xml:space="preserve"> Иди, посиди, отдохни, а мы пока с ребятами поиграе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-ый мышонок усаживает Леопольда на стул, в это время 2-ой мышонок подкладывает воздушный шарик и лопает его. Кот пугае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Ребята, ну давайте жить дружно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шата (смеются): Мы пошутили! Правда, весело, ребята? А теперь давайте поиграем в игру “Лопни шар”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Но для начала - маленький сюрпризик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 потолком подвешен большой обруч, обтянутый тонкой бумагой. На обруче сложены воздушные шары. 1-ый мышонок достает рогатку и бумажный комок. Стреляет в середину обруча, пробивает его. С потолка летят воздушные шари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2-ой мышонок:</w:t>
      </w:r>
      <w:r>
        <w:rPr>
          <w:sz w:val="32"/>
          <w:szCs w:val="32"/>
        </w:rPr>
        <w:t xml:space="preserve"> Ура-а! Настоящий салют в честь наших мам и бабушек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А теперь играем в игру “Лопни шар”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ИГРА “ЛОПНИ ШАР”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ары можно лопать ногой, а можно мягким местом. И то, и другое детям очень нрави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окончании игры остается много мусора. Леопольд смотрит на все это, качает головой, ворчит что-то себе под нос, начинает собирать хвостики от шар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А-я-яй! Сколько мусора. Кто же теперь все это уберет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Мышата:</w:t>
      </w:r>
      <w:r>
        <w:rPr>
          <w:sz w:val="32"/>
          <w:szCs w:val="32"/>
        </w:rPr>
        <w:t xml:space="preserve"> Как кто? Мы! Правда, ребят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Кто же это захочет в праздник убираться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А у нас не простая уборка будет, а игральная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Это как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2-ой мышонок:</w:t>
      </w:r>
      <w:r>
        <w:rPr>
          <w:sz w:val="32"/>
          <w:szCs w:val="32"/>
        </w:rPr>
        <w:t xml:space="preserve"> Мамы будут мусорить, а ребята убирать. Вот и увидим, кто у нас настоящий мамин помощни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А “МУСОРИМ - УБИРАЕМ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игры потребуется 4 ведерка с хвостиками от шариков или мелкими игрушками. По команде мамы начинают разбрасывать игрушки (или хвостики), а дети быстро их собирать в ведерки. Победил тот, кто успел больше собра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От вас, мыши, один мусор. Посмотрите на себя, испачкали все костюмчики. Быстро идите и приведите себя в порядок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Ах, вот ты как с нами! Выгоняешь с праздника? Погоди же, Леопольд! Мы еще вернемся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 xml:space="preserve">Леопольд </w:t>
      </w:r>
      <w:r>
        <w:rPr>
          <w:sz w:val="32"/>
          <w:szCs w:val="32"/>
        </w:rPr>
        <w:t xml:space="preserve">(поправляет бант на шее): Наконец-то, ушли. А пока они не вернулись, я продолжу концер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7-й ребенок:</w:t>
      </w:r>
      <w:r>
        <w:rPr>
          <w:sz w:val="32"/>
          <w:szCs w:val="32"/>
        </w:rPr>
        <w:t xml:space="preserve"> Пусть узнают наши мам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мы весело живе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ам, родные наши мам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ы стихи сейчас прочте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читают стихи к 8 мар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подборку праздничных стихов см. здесь &gt;&gt;&gt;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Молодцы! А сейчас ребята своих бабушек поздравят, польку от души подаря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АНЕЦ “ВЕСЕЛАЯ ПОЛЬКА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того, как танец закончился, звучит музыка, мышата входят в зал с удочка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Кто к нам вернулся! Наши проказники-мыши. Куда же это вы собралис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Сам не видишь? На рыбалк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2-ой мышонок:</w:t>
      </w:r>
      <w:r>
        <w:rPr>
          <w:sz w:val="32"/>
          <w:szCs w:val="32"/>
        </w:rPr>
        <w:t xml:space="preserve"> Небось, хочешь рыбки? Только мы ее тебе не дадим, раз ты с нами не дружиш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А ловить-то вы ее умеете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Мышата:</w:t>
      </w:r>
      <w:r>
        <w:rPr>
          <w:sz w:val="32"/>
          <w:szCs w:val="32"/>
        </w:rPr>
        <w:t xml:space="preserve"> Конечно. Учись, Леопольд, как рыбу ловить над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шата разбрасывают рыбок с петелькой из проволоки. Затем начинают изображать, как они ловят рыбу. У мышей ничего не получается, только путаются в веревках. Кот их распутыва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Эх, вы, горе-рыбаки! Сейчас наши папы покажут вам, как на самом деле рыбу ловя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А “РЫБАЛКА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игры потребуются по 8-10 рыбок на каждого рыбака, 2 ведерка, 2 удочки с крючком на конце веревки. Нужно подцепить (поймать) рыбку, положить ее в ведерко. Кто больше поймал, тот и победи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Ну, что, научились рыбу ловит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Подумаешь, большое дело – рыбалка! А мы зато в плаванье собралис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А капитан у вас ест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2-ой мышонок:</w:t>
      </w:r>
      <w:r>
        <w:rPr>
          <w:sz w:val="32"/>
          <w:szCs w:val="32"/>
        </w:rPr>
        <w:t xml:space="preserve"> Зачем он нам? Мы и сами умеем кричать: “Право руля, лево руля, отдать концы!”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Так значит, вы решили, что этого достаточно? А если буря разыграется, что будете делат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Мышата:</w:t>
      </w:r>
      <w:r>
        <w:rPr>
          <w:sz w:val="32"/>
          <w:szCs w:val="32"/>
        </w:rPr>
        <w:t xml:space="preserve"> Какая еще буря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Так я и знал, что ничего вы не знаете. Сейчас ребята вам расскажут, а вы послушайт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СНЯ “КАПИТАН” (М. Протасов)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опольд сидит и читает газет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Что это он делает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2-ой мышонок:</w:t>
      </w:r>
      <w:r>
        <w:rPr>
          <w:sz w:val="32"/>
          <w:szCs w:val="32"/>
        </w:rPr>
        <w:t xml:space="preserve"> Газету читает. Нашел время, читатель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Так, значит, он читает? А концерт за него кто вести будет? Мы, что ли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2-ой мышонок:</w:t>
      </w:r>
      <w:r>
        <w:rPr>
          <w:sz w:val="32"/>
          <w:szCs w:val="32"/>
        </w:rPr>
        <w:t xml:space="preserve"> Вот мы его сейчас проучи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-ой мышонок подходит и комкает одной рукой газет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Ребята, давайте жить дружн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Давай! Так мы и так дружно. Игру вот ребятам показываем, “Скомкай газету” называе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И зачем же хорошую газету комкат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2-ой мышонок:</w:t>
      </w:r>
      <w:r>
        <w:rPr>
          <w:sz w:val="32"/>
          <w:szCs w:val="32"/>
        </w:rPr>
        <w:t xml:space="preserve"> Это для тебя она хорошая, а не для мам, которые трудятся весь выходной день на кухне, а потом входят в комнату, а там папа… сидит и читает ХОРОШУЮ газету. Вот мамочка ее и комкает, и между прочим одной рукой, в другой-то у нее половник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А “СКОМКАЙ ГАЗЕТУ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рают дети и мамы или папы и мамы. Потребуются 2 половника, 2 стула, 2 газеты. Побеждает мама, у которой комок получился меньш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зал входят мыши, прячут большую кнопку из картона за спин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1-ый мышонок:</w:t>
      </w:r>
      <w:r>
        <w:rPr>
          <w:sz w:val="32"/>
          <w:szCs w:val="32"/>
        </w:rPr>
        <w:t xml:space="preserve"> Леопольд, ты, наверное, утомился концерт вести, в игры играть? Сядь-ка, посиди, отдохн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опольд садится на кнопку, лежащую на стуле, подскакива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Ребята, ну, давайте жить дружно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Мышата:</w:t>
      </w:r>
      <w:r>
        <w:rPr>
          <w:sz w:val="32"/>
          <w:szCs w:val="32"/>
        </w:rPr>
        <w:t xml:space="preserve"> Ни за что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Что же мне делат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Ты, Леопольд, слишком добрый. Надо бы тебе “Озверин” приня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дущая дает Леопольду аскорбинку. Кот принимает таблетку, звереет и выгоняет мышей из зал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Теперь, Леопольд успокойся. Мыши уже далеко убежали и, наверное, уже не верну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Они мне так надоели со своими шалостями, что узнаю их с закрытыми глаза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Наши ребята тоже иногда шалят. Как ты думаешь, а мамы своих детишек узнают с завязанными глазами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Леопольд:</w:t>
      </w:r>
      <w:r>
        <w:rPr>
          <w:sz w:val="32"/>
          <w:szCs w:val="32"/>
        </w:rPr>
        <w:t xml:space="preserve"> А мы это сейчас узнае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А “УЗНАЙ СВОЕГО РЕБЕНКА”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амам завязывают глаза, подводят несколько малышей, нужно на ощупь узнать своег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u w:val="single"/>
        </w:rPr>
        <w:t>Ведущая:</w:t>
      </w:r>
      <w:r>
        <w:rPr>
          <w:sz w:val="32"/>
          <w:szCs w:val="32"/>
        </w:rPr>
        <w:t xml:space="preserve"> Если честно, я не сомневалась, что наши мамы сразу же узнают своих детей, потому что они их очень и очень любят. И перед тем, как закончить наш весенний концерт, давайте для всех-всех мам на свете споем песн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ПЕСНЯ “МАМА”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ходят мышата, вносят большую "конфету" и большой букет цветов и просят прощения у Леопольда. Кот прощает мышат, разворачивает "конфету", в ней - конфетки, которыми Леопольд угощает детей. А мышата дарят цветы мамам, бабушкам и воспитател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6:00Z</dcterms:created>
  <dc:creator>Интернат</dc:creator>
  <dc:description/>
  <cp:keywords/>
  <dc:language>en-US</dc:language>
  <cp:lastModifiedBy>МВН</cp:lastModifiedBy>
  <dcterms:modified xsi:type="dcterms:W3CDTF">2015-10-05T05:24:00Z</dcterms:modified>
  <cp:revision>4</cp:revision>
  <dc:subject/>
  <dc:title>КОТ ЛЕОПОЛЬД И МЫШАТА ПОЗДРАВЛЯЮТ МАМ</dc:title>
</cp:coreProperties>
</file>