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У Салмановская средняя общеобразовательная школа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Ульяновского района, Ульяновской област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</w:r>
    </w:p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  <w:t>Областной экологический марафон</w:t>
      </w:r>
    </w:p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  <w:t>«Вместе на чистой земле»</w:t>
      </w:r>
    </w:p>
    <w:p>
      <w:pPr>
        <w:pStyle w:val="Normal"/>
        <w:jc w:val="center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  <w:t xml:space="preserve">Экологическая операция </w:t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  <w:t>«Река моего детства»</w:t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  <w:lang w:val="en-US" w:eastAsia="en-US"/>
        </w:rPr>
      </w:pPr>
      <w:r>
        <w:rPr>
          <w:b/>
          <w:i/>
          <w:color w:val="00800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28725</wp:posOffset>
            </wp:positionH>
            <wp:positionV relativeFrom="paragraph">
              <wp:posOffset>327660</wp:posOffset>
            </wp:positionV>
            <wp:extent cx="3019425" cy="2276475"/>
            <wp:effectExtent l="0" t="0" r="0" b="0"/>
            <wp:wrapTight wrapText="bothSides">
              <wp:wrapPolygon edited="0">
                <wp:start x="-205" y="-275"/>
                <wp:lineTo x="-205" y="21782"/>
                <wp:lineTo x="21804" y="21782"/>
                <wp:lineTo x="21804" y="-275"/>
                <wp:lineTo x="-205" y="-2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7647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8000"/>
          <w:sz w:val="56"/>
          <w:szCs w:val="56"/>
        </w:rPr>
      </w:pPr>
      <w:r>
        <w:rPr>
          <w:b/>
          <w:i/>
          <w:color w:val="008000"/>
          <w:sz w:val="56"/>
          <w:szCs w:val="56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8000"/>
          <w:sz w:val="28"/>
          <w:szCs w:val="28"/>
        </w:rPr>
        <w:t>Выполнили: ученики 6а класса, члены ЮНИП</w:t>
      </w:r>
    </w:p>
    <w:p>
      <w:pPr>
        <w:pStyle w:val="Normal"/>
        <w:jc w:val="right"/>
        <w:rPr/>
      </w:pPr>
      <w:r>
        <w:rPr>
          <w:b/>
          <w:color w:val="008000"/>
          <w:sz w:val="28"/>
          <w:szCs w:val="28"/>
        </w:rPr>
        <w:t xml:space="preserve">                    </w:t>
      </w:r>
      <w:r>
        <w:rPr>
          <w:b/>
          <w:color w:val="008000"/>
          <w:sz w:val="28"/>
          <w:szCs w:val="28"/>
        </w:rPr>
        <w:t>Руководитель:  Кузнецова Татьяна Васильевна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011г.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аспорт проекта</w:t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Этапы реализации проекта</w:t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иложение</w:t>
      </w:r>
    </w:p>
    <w:p>
      <w:pPr>
        <w:pStyle w:val="Normal"/>
        <w:numPr>
          <w:ilvl w:val="1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хема изучаемого участка реки Свияги</w:t>
      </w:r>
    </w:p>
    <w:p>
      <w:pPr>
        <w:pStyle w:val="Normal"/>
        <w:numPr>
          <w:ilvl w:val="1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исунки и агитационные листы</w:t>
      </w:r>
    </w:p>
    <w:p>
      <w:pPr>
        <w:pStyle w:val="Normal"/>
        <w:numPr>
          <w:ilvl w:val="1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Газетная статья</w:t>
      </w:r>
    </w:p>
    <w:p>
      <w:pPr>
        <w:pStyle w:val="Normal"/>
        <w:numPr>
          <w:ilvl w:val="1"/>
          <w:numId w:val="5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идеоматериал (диск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Введение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9025</wp:posOffset>
            </wp:positionH>
            <wp:positionV relativeFrom="paragraph">
              <wp:posOffset>362585</wp:posOffset>
            </wp:positionV>
            <wp:extent cx="2113915" cy="1798320"/>
            <wp:effectExtent l="0" t="0" r="0" b="0"/>
            <wp:wrapTight wrapText="bothSides">
              <wp:wrapPolygon edited="0">
                <wp:start x="-1172" y="-1767"/>
                <wp:lineTo x="-1172" y="50997"/>
                <wp:lineTo x="22487" y="50997"/>
                <wp:lineTo x="22487" y="-1767"/>
                <wp:lineTo x="-1172" y="-17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8" t="1974" r="2599" b="56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798320"/>
                    </a:xfrm>
                    <a:prstGeom prst="rect">
                      <a:avLst/>
                    </a:prstGeom>
                    <a:ln w="2857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>Река Свияга  течет в направлении, противоположном Волге.</w:t>
        <w:br/>
        <w:t>Длина 375 км. По территории Ульяновской области течет на протяжении 216,4 км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</w:t>
      </w:r>
      <w:r>
        <w:rPr>
          <w:color w:val="000080"/>
          <w:sz w:val="28"/>
          <w:szCs w:val="28"/>
        </w:rPr>
        <w:t xml:space="preserve">Свияга замечательна тем, что является притоком Волги, на близком расстоянии протекает параллельно ей, но в противоположном направлении, на север. Истоки Свияги, верхнее и среднее течение находятся на территории Ульяновской области, Свияга впадает в Волгу около Казан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130</wp:posOffset>
            </wp:positionH>
            <wp:positionV relativeFrom="paragraph">
              <wp:posOffset>-30480</wp:posOffset>
            </wp:positionV>
            <wp:extent cx="2117090" cy="1898650"/>
            <wp:effectExtent l="0" t="0" r="0" b="0"/>
            <wp:wrapTight wrapText="bothSides">
              <wp:wrapPolygon edited="0">
                <wp:start x="-2094" y="-2751"/>
                <wp:lineTo x="-2094" y="50356"/>
                <wp:lineTo x="23023" y="50356"/>
                <wp:lineTo x="23023" y="-2751"/>
                <wp:lineTo x="-2094" y="-275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15" t="3791" r="4436" b="5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898650"/>
                    </a:xfrm>
                    <a:prstGeom prst="rect">
                      <a:avLst/>
                    </a:prstGeom>
                    <a:ln w="254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 xml:space="preserve">Река Свияга берет свое начало в Кузоватовском районе, где она имеет три истока. Главный исток Свияги находится к юго-западу от села Кузоватово, примерно в 5 км от него на возвышенности с отметкой 332 метра над уровнем моря. На всей этой возвышенности растет хороший сосновый лес, брусничник и черничник. Другой исток Свияги находится около села Красная Поляна. И третий исток Свияги находится к западу от села Баевка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истоки реки Свияга утверждены памятником природы решением Ульяновского облисполкома №552 от 23 декабря 1989 года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Средняя ширина от 1,5 метров, максимальная - 20 - 30 метров. Русло извилистое, имеется искусственно созданные три большие запруды, протяженностью несколько километров, в черте Ульяновска - озёровидные расширения-карьеры, образуя довольно обширную, но сильно заболоченную живописную пойму. На берегах развита надводная и подводная растительность: заросли ив, ольхи, тополь чёрный (осокорь); а также тростник, рогоз и камыш озёрный, массовый вид - кубышка жёлтая, и прижившаяся в последнее время – элодея канадска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Из фауны следует отметить более двух тысяч видов животных, обитающих в пойме Свияги, из которых: 7 видов земноводных, 150 видов птиц, всего 14 видов млекопитающих и более полутора тысяч насекомых - комаров, стрекоз, клопов-водомерок, на дне - катушки, лужанки, прудовики и раковины моллюсков-перловиц и беззубок.</w:t>
      </w:r>
    </w:p>
    <w:p>
      <w:pPr>
        <w:pStyle w:val="Normal"/>
        <w:rPr/>
      </w:pPr>
      <w:r>
        <w:rPr>
          <w:color w:val="0000FF"/>
          <w:sz w:val="28"/>
          <w:szCs w:val="28"/>
        </w:rPr>
        <w:t>В водоёме водится плотва, окунь и уклейки, на быстринах - голавль, обыкновенный пескарь, жерех, обыкновенный подкаменщик, на спокойных заросших участках - серебряный карась, линь, щука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В связи с сильной антропогенной нагрузкой, которую река испытывает в последние десятилетия, вода Свияги в черте Ульяновска и Ульяновского района сильно загрязнена и уже 14 лет не пригодна для использования. Для сохранения природной красоты и чистоты поймы реки, в пределах Ульяновска созданы две особо охраняемые природные территории: экологический парк «Чёрное озеро» и Свияжская эколого-рекреационная зона.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>В пределах нашего села за чистотой берегов реки следит наша школьная экологическая организация  ЮНИП. Мы ежегодно организуем экологические рейды по очистке берега реки в зонах отдыха. Изучаем особенности растительного и животного мира, рыб  -  обитателей водной и прибрежной зоны реки Свияги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Цель: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br/>
        <w:t xml:space="preserve"> Изучить экологическое состояние реки Свияги в пределах села</w:t>
      </w:r>
    </w:p>
    <w:p>
      <w:pPr>
        <w:pStyle w:val="Normal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рганизовать деятельность по изучению состояния воды, прибрежной растительности, животного мира реки.</w:t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  <w:sz w:val="28"/>
          <w:szCs w:val="28"/>
        </w:rPr>
        <w:t>Способствовать развитию практических навыков исследовательской деятельности.</w:t>
      </w:r>
    </w:p>
    <w:p>
      <w:pPr>
        <w:pStyle w:val="Normal"/>
        <w:numPr>
          <w:ilvl w:val="0"/>
          <w:numId w:val="10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овлекать учащихся в природоохранную деятельность.</w:t>
      </w:r>
    </w:p>
    <w:p>
      <w:pPr>
        <w:pStyle w:val="Normal"/>
        <w:numPr>
          <w:ilvl w:val="0"/>
          <w:numId w:val="10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пособствовать формированию экологического мировоззрения.</w:t>
      </w:r>
    </w:p>
    <w:p>
      <w:pPr>
        <w:pStyle w:val="Normal"/>
        <w:ind w:left="87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блюдения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сследования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рактическая работа по очистке территории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гитация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Анализ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Изучение методик</w:t>
      </w:r>
    </w:p>
    <w:p>
      <w:pPr>
        <w:pStyle w:val="Normal"/>
        <w:numPr>
          <w:ilvl w:val="0"/>
          <w:numId w:val="2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абота с научной литературой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аспорт проекта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Река моего детства»</w:t>
      </w:r>
    </w:p>
    <w:p>
      <w:pPr>
        <w:pStyle w:val="Normal"/>
        <w:rPr/>
      </w:pPr>
      <w:r>
        <w:rPr>
          <w:b/>
          <w:i/>
          <w:sz w:val="28"/>
          <w:szCs w:val="28"/>
        </w:rPr>
        <w:t>Руководитель</w:t>
      </w:r>
      <w:r>
        <w:rPr>
          <w:sz w:val="28"/>
          <w:szCs w:val="28"/>
        </w:rPr>
        <w:t>: Кузнецова Т.В, учитель биологии и эк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Салмановская СОШ.</w:t>
      </w:r>
    </w:p>
    <w:p>
      <w:pPr>
        <w:pStyle w:val="Normal"/>
        <w:rPr/>
      </w:pPr>
      <w:r>
        <w:rPr>
          <w:i/>
          <w:sz w:val="28"/>
          <w:szCs w:val="28"/>
        </w:rPr>
        <w:t>Год разработки</w:t>
      </w:r>
      <w:r>
        <w:rPr>
          <w:sz w:val="28"/>
          <w:szCs w:val="28"/>
        </w:rPr>
        <w:t>: 2011 год.</w:t>
      </w:r>
    </w:p>
    <w:p>
      <w:pPr>
        <w:pStyle w:val="Normal"/>
        <w:rPr/>
      </w:pPr>
      <w:r>
        <w:rPr>
          <w:i/>
          <w:sz w:val="28"/>
          <w:szCs w:val="28"/>
        </w:rPr>
        <w:t>Консультанты проекта</w:t>
      </w:r>
      <w:r>
        <w:rPr>
          <w:sz w:val="28"/>
          <w:szCs w:val="28"/>
        </w:rPr>
        <w:t>: Ханзярова Л.А.,  учитель химии.</w:t>
      </w:r>
    </w:p>
    <w:p>
      <w:pPr>
        <w:pStyle w:val="Normal"/>
        <w:rPr/>
      </w:pPr>
      <w:r>
        <w:rPr>
          <w:i/>
          <w:sz w:val="28"/>
          <w:szCs w:val="28"/>
        </w:rPr>
        <w:t>Учебный предмет</w:t>
      </w:r>
      <w:r>
        <w:rPr>
          <w:sz w:val="28"/>
          <w:szCs w:val="28"/>
        </w:rPr>
        <w:t>: биология, экология.</w:t>
      </w:r>
    </w:p>
    <w:p>
      <w:pPr>
        <w:pStyle w:val="Normal"/>
        <w:rPr/>
      </w:pPr>
      <w:r>
        <w:rPr>
          <w:i/>
          <w:sz w:val="28"/>
          <w:szCs w:val="28"/>
        </w:rPr>
        <w:t>Учебные дисциплины, близкие к теме проекта:</w:t>
      </w:r>
      <w:r>
        <w:rPr>
          <w:sz w:val="28"/>
          <w:szCs w:val="28"/>
        </w:rPr>
        <w:t xml:space="preserve">  экология, география, химия</w:t>
      </w:r>
    </w:p>
    <w:p>
      <w:pPr>
        <w:pStyle w:val="Normal"/>
        <w:rPr/>
      </w:pPr>
      <w:r>
        <w:rPr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6  класс, 4 группы </w:t>
      </w:r>
    </w:p>
    <w:p>
      <w:pPr>
        <w:pStyle w:val="Normal"/>
        <w:rPr/>
      </w:pPr>
      <w:r>
        <w:rPr>
          <w:i/>
          <w:sz w:val="28"/>
          <w:szCs w:val="28"/>
        </w:rPr>
        <w:t>Время работы над проектом</w:t>
      </w:r>
      <w:r>
        <w:rPr>
          <w:sz w:val="28"/>
          <w:szCs w:val="28"/>
        </w:rPr>
        <w:t>: 20.05. 11г. - 30.09.11 г.</w:t>
      </w:r>
    </w:p>
    <w:p>
      <w:pPr>
        <w:pStyle w:val="Normal"/>
        <w:rPr/>
      </w:pPr>
      <w:r>
        <w:rPr>
          <w:i/>
          <w:sz w:val="28"/>
          <w:szCs w:val="28"/>
        </w:rPr>
        <w:t>Режимы работы</w:t>
      </w:r>
      <w:r>
        <w:rPr>
          <w:sz w:val="28"/>
          <w:szCs w:val="28"/>
        </w:rPr>
        <w:t>: внеклассная деятельность.</w:t>
      </w:r>
    </w:p>
    <w:p>
      <w:pPr>
        <w:pStyle w:val="Normal"/>
        <w:rPr/>
      </w:pPr>
      <w:r>
        <w:rPr>
          <w:i/>
          <w:sz w:val="28"/>
          <w:szCs w:val="28"/>
        </w:rPr>
        <w:t>Тип проекта</w:t>
      </w:r>
      <w:r>
        <w:rPr>
          <w:sz w:val="28"/>
          <w:szCs w:val="28"/>
        </w:rPr>
        <w:t>: исследовательский с практической направленность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одукты проекта: </w:t>
      </w:r>
      <w:r>
        <w:rPr>
          <w:sz w:val="28"/>
          <w:szCs w:val="28"/>
        </w:rPr>
        <w:t>мультимедийные материалы (слайды с фотографиями реки, таблицы с результатами исследования, агитационные листы и рисунки),  планы на будущ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учить  экологическое состояние реки Свияги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овать практическую и  исследовательскую работу учащихся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ствовать формированию экологического мировоззрения учащихся и жителей села</w:t>
      </w:r>
    </w:p>
    <w:p>
      <w:pPr>
        <w:pStyle w:val="Normal"/>
        <w:ind w:left="3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ть современное состояние  зоны отдыха на реке Свияга в районе села Салмановка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работу по очистке и благоустройству участка реки и прилегающей территории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влекать в природоохранную деятельность школьников и жителей села.</w:t>
      </w:r>
    </w:p>
    <w:p>
      <w:pPr>
        <w:pStyle w:val="Style15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рактические навыки ведения исследовательской работы.</w:t>
      </w:r>
    </w:p>
    <w:p>
      <w:pPr>
        <w:pStyle w:val="Normal"/>
        <w:ind w:left="3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  <w:lang w:val="ru-RU"/>
        </w:rPr>
        <w:t>, беседа с рыбакам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</w:t>
      </w:r>
      <w:r>
        <w:rPr>
          <w:rFonts w:cs="Times New Roman" w:ascii="Times New Roman" w:hAnsi="Times New Roman"/>
          <w:sz w:val="28"/>
          <w:szCs w:val="28"/>
          <w:lang w:val="ru-RU"/>
        </w:rPr>
        <w:t>, фотосъёмк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равочной литератур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евые исследования   (воды, родников, животного и растительного мир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по очистке территории от мусор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результатов исследований, составление плана реки</w:t>
      </w:r>
    </w:p>
    <w:p>
      <w:pPr>
        <w:pStyle w:val="Normal"/>
        <w:ind w:left="37" w:hanging="0"/>
        <w:rPr/>
      </w:pPr>
      <w:r>
        <w:rPr>
          <w:b/>
          <w:i/>
          <w:sz w:val="28"/>
          <w:szCs w:val="28"/>
        </w:rPr>
        <w:t>Форма презентации результатов</w:t>
      </w:r>
      <w:r>
        <w:rPr>
          <w:sz w:val="28"/>
          <w:szCs w:val="28"/>
        </w:rPr>
        <w:t xml:space="preserve">: демонстрация  мультимедийных  материалов </w:t>
      </w:r>
    </w:p>
    <w:p>
      <w:pPr>
        <w:pStyle w:val="Normal"/>
        <w:ind w:left="37" w:hanging="0"/>
        <w:rPr/>
      </w:pPr>
      <w:r>
        <w:rPr>
          <w:b/>
          <w:i/>
          <w:sz w:val="28"/>
          <w:szCs w:val="28"/>
        </w:rPr>
        <w:t xml:space="preserve">Материально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ехническое оснащ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фотоаппараты, мультимедийная установка, лаборатор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аботы над проектом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готовительный этап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 темы, целей, проекта, деление на групп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ланирование рабо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ределение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язанностей между членами групп, определение задач, методов работ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сследовательский этап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ение  участка реки в районе села Салмановка, выявление  источников, питающих реку, и характер загрязнения (мусор, свалки, хозяйственно – бытовые стоки). Вся собранная информация  обсуждается   в группах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ктический этап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я работы по уборке мусора, не санкционированных свалок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Агитационный этап: </w:t>
      </w:r>
      <w:r>
        <w:rPr>
          <w:rFonts w:cs="Times New Roman" w:ascii="Times New Roman" w:hAnsi="Times New Roman"/>
          <w:sz w:val="28"/>
          <w:szCs w:val="28"/>
          <w:lang w:val="ru-RU"/>
        </w:rPr>
        <w:t>выпуск агитлистовок «Сохраним реку», организация  конкурса рисунков « Река моего детства», выступление членов ЮНИП на общешкольном собрании в защиту реки, озёр и родников села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руппа №1  имела  задание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ить состояние родников, питающих реку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сти описание: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де  находятся родник? 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к расположен источник по отношению к реке или другому  водоприемнику?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 Как влияет родник на окружающую местность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 Какая вода в роднике?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оформить в виде таблицы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очистку родник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Групп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имела задан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ить состояние воды в реке Свияг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аспорт на </w:t>
      </w:r>
      <w:r>
        <w:rPr>
          <w:rFonts w:cs="Times New Roman" w:ascii="Times New Roman" w:hAnsi="Times New Roman"/>
          <w:sz w:val="28"/>
          <w:szCs w:val="28"/>
          <w:lang w:val="ru-RU"/>
        </w:rPr>
        <w:t>ре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очистку прилегающей территори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Группа №3  имела задани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учить биологию рыб, пойманных в реке Свиягав близи се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Группа №4  имела задание: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природоохранную агитацию среди школьников и жителей сёл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ь отчет в виде фотографий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ертить схему расположения изучаемого участка реки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сать агитационные листы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6. Оформление результатов, подготовка их презентац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группы результаты своих исследований представили Ухановой Александре,  которая составила презентацию и полный отчёт о проделанной работе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Защита проекта </w:t>
      </w:r>
      <w:r>
        <w:rPr>
          <w:sz w:val="28"/>
          <w:szCs w:val="28"/>
        </w:rPr>
        <w:t xml:space="preserve"> имела оригинальное решение в форме презентации и проекта. Презентация и проект были представлены и защищены на школьном экологическом вечере.</w:t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лан проведения мероприятий по охране участка реки Свияги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(</w:t>
      </w:r>
      <w:r>
        <w:rPr>
          <w:color w:val="008000"/>
          <w:sz w:val="32"/>
          <w:szCs w:val="32"/>
        </w:rPr>
        <w:t>организаторы – члены ЮНИП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36"/>
        <w:gridCol w:w="2647"/>
        <w:gridCol w:w="2388"/>
        <w:gridCol w:w="2256"/>
      </w:tblGrid>
      <w:tr>
        <w:trPr>
          <w:trHeight w:val="74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15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1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ей работы, согласование плана мероприятий, методов работы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: деление на группы,</w:t>
            </w:r>
          </w:p>
          <w:p>
            <w:pPr>
              <w:pStyle w:val="Normal"/>
              <w:rPr/>
            </w:pPr>
            <w:r>
              <w:rPr/>
              <w:t>обход участ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  <w:p>
            <w:pPr>
              <w:pStyle w:val="Normal"/>
              <w:rPr/>
            </w:pPr>
            <w:r>
              <w:rPr/>
              <w:t>Кузнецова Т.В.- учитель биологии</w:t>
            </w:r>
          </w:p>
        </w:tc>
      </w:tr>
      <w:tr>
        <w:trPr>
          <w:trHeight w:val="226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авгус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стояния родников, их благоустройст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, уборка мусора с прилегающей территории, очистка родников</w:t>
            </w:r>
          </w:p>
          <w:p>
            <w:pPr>
              <w:pStyle w:val="Normal"/>
              <w:rPr/>
            </w:pPr>
            <w:r>
              <w:rPr/>
              <w:t>Оформление результатов рабо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  <w:p>
            <w:pPr>
              <w:pStyle w:val="Normal"/>
              <w:rPr/>
            </w:pPr>
            <w:r>
              <w:rPr/>
              <w:t>Федотова Ма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1г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 состояние воды в р. Свияга, разнообразие растений, животных, ры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, оформление работы, составление паспор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  <w:p>
            <w:pPr>
              <w:pStyle w:val="Normal"/>
              <w:rPr/>
            </w:pPr>
            <w:r>
              <w:rPr/>
              <w:t>Тихонов Илья</w:t>
            </w:r>
          </w:p>
        </w:tc>
      </w:tr>
      <w:tr>
        <w:trPr>
          <w:trHeight w:val="150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благоустройство прилегающей территории р. Свияг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  <w:p>
            <w:pPr>
              <w:pStyle w:val="Normal"/>
              <w:rPr/>
            </w:pPr>
            <w:r>
              <w:rPr/>
              <w:t>Ситов Денис</w:t>
            </w:r>
          </w:p>
        </w:tc>
      </w:tr>
      <w:tr>
        <w:trPr>
          <w:trHeight w:val="1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ая агитация среди жителей села и школьник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плакаты, статьи, план мест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  <w:p>
            <w:pPr>
              <w:pStyle w:val="Normal"/>
              <w:rPr/>
            </w:pPr>
            <w:r>
              <w:rPr/>
              <w:t>Пальчун Дарья</w:t>
            </w:r>
          </w:p>
        </w:tc>
      </w:tr>
      <w:tr>
        <w:trPr>
          <w:trHeight w:val="1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ёта и презентации о проделанной работ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бор фото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  <w:p>
            <w:pPr>
              <w:pStyle w:val="Normal"/>
              <w:rPr/>
            </w:pPr>
            <w:r>
              <w:rPr/>
              <w:t>Уханова Александра</w:t>
            </w:r>
          </w:p>
          <w:p>
            <w:pPr>
              <w:pStyle w:val="Normal"/>
              <w:rPr/>
            </w:pPr>
            <w:r>
              <w:rPr/>
              <w:t>Тихонов Илья</w:t>
            </w:r>
          </w:p>
          <w:p>
            <w:pPr>
              <w:pStyle w:val="Normal"/>
              <w:rPr/>
            </w:pPr>
            <w:r>
              <w:rPr/>
              <w:t>Ситов Денис</w:t>
            </w:r>
          </w:p>
        </w:tc>
      </w:tr>
      <w:tr>
        <w:trPr>
          <w:trHeight w:val="15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ктябр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чер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ов своей рабо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нова Александра</w:t>
            </w:r>
          </w:p>
          <w:p>
            <w:pPr>
              <w:pStyle w:val="Normal"/>
              <w:rPr/>
            </w:pPr>
            <w:r>
              <w:rPr/>
              <w:t>Тихонов Илья</w:t>
            </w:r>
          </w:p>
          <w:p>
            <w:pPr>
              <w:pStyle w:val="Normal"/>
              <w:rPr/>
            </w:pPr>
            <w:r>
              <w:rPr/>
              <w:t>Ситов Дени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right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Реализация проекта</w:t>
      </w:r>
    </w:p>
    <w:p>
      <w:pPr>
        <w:pStyle w:val="Normal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Изучение состояния родников и их благоустройство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  <w:t>Изучение  состояние воды в р. Свияга, разнообразие растений, животных, рыб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аспорт реки Свияги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нк рекогносцировочного обследования водоема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Дата наблюдения </w:t>
      </w:r>
      <w:r>
        <w:rPr>
          <w:sz w:val="28"/>
          <w:szCs w:val="28"/>
        </w:rPr>
        <w:t>20.06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Метеоусло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сло, 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мпература, облачность, ветер, осадки, снежный и ледовый покров)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Тип и название водного объекта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Местоположение пункта наблю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дминистративный р-н, / школа населенного пункта/ плотины, завода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Описаний окружающей мес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селенный пункт-тип застроя/ промзона/ лес/ сельхозугодия, их тип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Морфометрические особенности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ирина, максимальная глубина, скорость течения, тип берега, уклон д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 водоема – на обороте)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>Прибрежно-водная раст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сновные виды)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>Высшая водная растительность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новные ви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i/>
          <w:sz w:val="28"/>
          <w:szCs w:val="28"/>
        </w:rPr>
        <w:t>Описание грунта на дне и берегу водн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менистый / каменисто- песчаный / песчаный / илисто- песчаный/ илистый / глинис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i/>
          <w:sz w:val="28"/>
          <w:szCs w:val="28"/>
        </w:rPr>
        <w:t>Общая характеристика 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_______________температуру воды: у берега, в удалении, на глубине 1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вет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лубой / зеленый / желто-зеленый / зеленовато- желтый / желтый / буровато- желтый / бу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____________________________прозрачность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ика измерения – диск Секки / цилиндр и величина в м/с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________________________ за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сутствие / наличие; если есть запах – его идентификации и интенси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i/>
          <w:sz w:val="28"/>
          <w:szCs w:val="28"/>
        </w:rPr>
        <w:t>Характеристика обрастании на подводных предм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сутствие / наличие; если есть – цвет, форма, степень развития по 5-бальной шкале)</w:t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i/>
          <w:sz w:val="28"/>
          <w:szCs w:val="28"/>
        </w:rPr>
        <w:t>Загрязнение поверхности во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ятна и пленки нефтепродуктов, скопления пены, водорослей и т.н., их интенси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i/>
          <w:sz w:val="28"/>
          <w:szCs w:val="28"/>
        </w:rPr>
        <w:t>Фауна водоема и окрест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сутствие / наличие моллюсков, водных беспозвоночных, летающих насекомых, виды рыб)</w:t>
      </w:r>
    </w:p>
    <w:p>
      <w:pPr>
        <w:pStyle w:val="Normal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>Основные формы антропогенных воздейств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м., быт., с/х источники загрязнения; купание, водопои скота, сплав леса, где и сколь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1.</w:t>
      </w:r>
      <w:r>
        <w:rPr>
          <w:i/>
          <w:color w:val="008000"/>
          <w:sz w:val="28"/>
          <w:szCs w:val="28"/>
        </w:rPr>
        <w:t xml:space="preserve">Дата наблюдения </w:t>
      </w:r>
      <w:r>
        <w:rPr>
          <w:color w:val="008000"/>
          <w:sz w:val="28"/>
          <w:szCs w:val="28"/>
        </w:rPr>
        <w:t>20.06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еоусловия - температура возд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25С, облачность до 6 балов,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звание водного объекта – река Сви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наблюдали за рекой Свиягой Ульяновского района, села Салмановка. Пройдя 400 метров выше, расположен завод ООО Стройпластмасс, 300 метров ниже находится мост, объединяющий два берега, а пройдя 400 метров ниже находится разрушенная пло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блюдение за водоемом происходили в селе Салмановка. Рядом с рекой расположены каменные, малоэтажные здания, деревянные постройки, дачные постоянные домики, гаражи и сараи. Присутствуют сельскохозяйственные угодья. В летний период времени производится выращивание на полях пшеницы, гречихи, покосы, и выпасы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ирина участка равна 20 метрам, средняя глубина равна 1.7 метров, скорость течения реки равна 2 м/с, тип берега обрыв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брежно – водная раст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цв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Цик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Сушеница боло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Тысячелис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ижма обыкно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омашка апт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Луговой васил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Мать-и- мач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Осот по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Козлоборо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Дурнишник обыкно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Тимофеевка лу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Бекмания гусеницеви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Вейник назе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Вейник тростни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левел многолет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Мятлик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ов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Донник лекар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Донник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Мышиный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левер ползу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Чина лк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иш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онский ща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рожни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одоро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ични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Льн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ич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Тирга минол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оцв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усты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ис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Медовик-пик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Бу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Зюз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Осока круг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Осока стопообра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с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и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Лютик е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ник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Тростник боло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крас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одокр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етла-ива б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Ива уша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Ива хруп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е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Марь б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оцв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Бар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Желтушник левко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цв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Гравилат р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Гусиная ла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х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Частуха водя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цв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Луговой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доросли- очень распространенная группа растительных организмов.          Они встречаются и в реке Свияге; чаще всего водоросли живут на камнях вблизи берегов. В капле вода, взятой из реки, в небольшом количестве ила со дна водоема можно обнаружить с помощью микроскопа. Большое количество этих растений, имеющих различную окраску (сине – зеленые, желто – зеленые и другие), разнообразны по форме и строению. Обычные обитатели нашего пресного водоема- это хара, гидрурус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ара</w:t>
      </w:r>
      <w:r>
        <w:rPr>
          <w:sz w:val="28"/>
          <w:szCs w:val="28"/>
        </w:rPr>
        <w:t xml:space="preserve"> – широко распространена в водоёмах с известковой водой. Разрастаясь   в больших количествах, образует покров на дне некоторых водоёмов. Растение имеет от нескольких сантиметров до одного метра и внешне очень сходно с хвощом. Размножаются вегетативно.</w:t>
      </w:r>
    </w:p>
    <w:p>
      <w:pPr>
        <w:pStyle w:val="Normal"/>
        <w:rPr/>
      </w:pPr>
      <w:r>
        <w:rPr>
          <w:sz w:val="28"/>
          <w:szCs w:val="28"/>
          <w:u w:val="single"/>
        </w:rPr>
        <w:t>Гидрурус</w:t>
      </w:r>
      <w:r>
        <w:rPr>
          <w:sz w:val="28"/>
          <w:szCs w:val="28"/>
        </w:rPr>
        <w:t xml:space="preserve"> – обитает в больших количествах на камнях, бревнах, местах быстрого течения. Имеет неприятный за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смотрев дно Свияги вблизи, мы определили песчано – илистый, песок частично покрыт илом, пройдя 20 метров грунт илистого типа – при растирании не ощущается присутствие песка. Также встречается тина – это есть результат большого скопления различных видов водоро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бщая характеристика 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мпература воды измеряется термометром, опустив его на несколько секунд в реку. У берега она равна +7С, в удалении +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вет воды определяем путём сравнения с дисцилированной водой. Мы взяли два стакана и заполнили водой: один с дисцилированной, другой водой из реки. Рассматривали цвет воды на фоне белой бумаге при дневном освещении, с боку, затем сверху подложив лист белой бумаги под дно стакана. Наблюдаемый цвет зеленовато – жел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зрачность воды равна одному м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арактер и интенсивность за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следующим образом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щущаем воспринимаемый запах при температуре 60 С. 100 миллилитров воды из реки наливаем в плоскодонную колбу, закрываем стеклом и подогреваем в водяной бане до 60 С. Сдвигая стекло в сторону, быстро определяем характер и интенсивность запаха. У набранной воды запаха практически нет, при нагревании появляется незначительный землистый запах и запах 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Характеристика обрастании на подводных предметах: камни, ракушки и другие подводные объекты покрыты водорос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 различных подводных предметах, таких как каменные плиты, сваи мостов и листья высших водных растений происходит обрастание (перифитон). Цвет перифитона зелено – бурый, это обозначает, что в перифитоне преобладают зеленые водоросли. Цвет ярко зеленый. Это говорит о том, что загрязнение не си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Фауна водоёма и окрес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я пробы под микроскопом, мы определили некоторые виды простейших: жгутиковые – эвглена зеленая; инфузории – туфелька, опалина, суво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образные: даф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люски: брюхоногие – прудовик, битиния, катушки; двухстворчатые – перловица, беззу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ы (смотри 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е, летающие над поверхностью воды и над береговой раститель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бабочки: крапивница, белянки, махаон, мотыль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перепончатокрылые: пчелы, осы, шмели, мурав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прямокрылых: стрекозы, кузнеч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яд двукрылые: мухи, комары, м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Поверхность воды загрязняется посторонними плавающими предметами, которые выбрасывают жители в больших количествах, а также завод Стройпластмасс и агропромышленный комплекс. В результате чего, проблема загрязнения имеет глобальный характер. Загрязняется не только вода, но и все живущие в ней организмы, которые заражаются и погибают. Их число резко увеличилось из-за резкого загрязнения воды. Основные источники загрязнения: промышленные – заводы, фабрики; сельскохозяйственные - агропромышленный комплекс; водопои частного скота, примерное количество 200 голов, индивидуальные гаражи, садово-огородные участки, свалки и бытовые выброс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2:00Z</dcterms:created>
  <dc:creator>Кузнецова Т.В.</dc:creator>
  <dc:description/>
  <cp:keywords/>
  <dc:language>en-US</dc:language>
  <cp:lastModifiedBy>Татьяна Васильевна</cp:lastModifiedBy>
  <dcterms:modified xsi:type="dcterms:W3CDTF">2011-06-04T15:42:00Z</dcterms:modified>
  <cp:revision>12</cp:revision>
  <dc:subject/>
  <dc:title/>
</cp:coreProperties>
</file>