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Конспект урока по физической культуре для 7 класса (по ФГОС)</w:t>
      </w:r>
    </w:p>
    <w:p>
      <w:pPr>
        <w:pStyle w:val="Normal"/>
        <w:shd w:fill="FFFFFF" w:val="clear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555555"/>
          <w:sz w:val="24"/>
          <w:szCs w:val="24"/>
        </w:rPr>
      </w:r>
    </w:p>
    <w:p>
      <w:pPr>
        <w:pStyle w:val="TextBody"/>
        <w:rPr/>
      </w:pPr>
      <w:r>
        <w:rPr/>
        <w:t>Ф. И. О. педагога: Рожков Сергей Леонидович</w:t>
        <w:br/>
        <w:t>Предмет: физическая культура</w:t>
        <w:br/>
        <w:t>Класс:  7</w:t>
        <w:br/>
      </w:r>
    </w:p>
    <w:p>
      <w:pPr>
        <w:pStyle w:val="TextBody"/>
        <w:rPr/>
      </w:pPr>
      <w:r>
        <w:rPr/>
        <w:t>Раздел: волейбол.</w:t>
      </w:r>
    </w:p>
    <w:p>
      <w:pPr>
        <w:pStyle w:val="TextBody"/>
        <w:rPr/>
      </w:pPr>
      <w:r>
        <w:rPr>
          <w:i/>
          <w:sz w:val="24"/>
          <w:szCs w:val="24"/>
        </w:rPr>
        <w:t>Цель урока</w:t>
      </w:r>
      <w:r>
        <w:rPr>
          <w:sz w:val="24"/>
          <w:szCs w:val="24"/>
        </w:rPr>
        <w:t xml:space="preserve">: </w:t>
      </w:r>
      <w:r>
        <w:rPr/>
        <w:t>Овладение способами оздоровления и укрепления организма учащихся посредством занятий волейболом</w:t>
      </w:r>
      <w:r>
        <w:rPr>
          <w:sz w:val="24"/>
          <w:szCs w:val="24"/>
        </w:rPr>
        <w:t>.</w:t>
      </w:r>
    </w:p>
    <w:p>
      <w:pPr>
        <w:pStyle w:val="TextBody"/>
        <w:rPr/>
      </w:pPr>
      <w:r>
        <w:rPr>
          <w:i/>
        </w:rPr>
        <w:t>Задачи</w:t>
      </w:r>
      <w:r>
        <w:rPr/>
        <w:t xml:space="preserve">: </w:t>
      </w:r>
    </w:p>
    <w:p>
      <w:pPr>
        <w:pStyle w:val="TextBody"/>
        <w:rPr/>
      </w:pPr>
      <w:r>
        <w:rPr>
          <w:b/>
        </w:rPr>
        <w:t xml:space="preserve">1.  Образовательная: </w:t>
      </w:r>
      <w:r>
        <w:rPr/>
        <w:t>познакомить учащихся с рациональным питанием школьников; формировать у учащихся координационные и кондиционные способности.</w:t>
      </w:r>
    </w:p>
    <w:p>
      <w:pPr>
        <w:pStyle w:val="Style18"/>
        <w:ind w:hanging="0"/>
        <w:rPr/>
      </w:pPr>
      <w:r>
        <w:rPr>
          <w:b/>
        </w:rPr>
        <w:t>2. Воспитательная:</w:t>
      </w:r>
      <w:r>
        <w:rPr/>
        <w:t xml:space="preserve"> комплексно развивать координацию, силу, скорость, выносливость; содействовать формированию чувства ответственности, коллективизма, воспитывать упорство и потребность к занятиям физическими упражнениями, развивать интеллект.</w:t>
      </w:r>
    </w:p>
    <w:p>
      <w:pPr>
        <w:pStyle w:val="Style18"/>
        <w:ind w:hanging="0"/>
        <w:rPr/>
      </w:pPr>
      <w:r>
        <w:rPr>
          <w:b/>
        </w:rPr>
        <w:t>3. Оздоровительная:</w:t>
      </w:r>
      <w:r>
        <w:rPr/>
        <w:t xml:space="preserve"> содействовать достижению гармоничности в физическом развитии.</w:t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291"/>
        <w:gridCol w:w="2701"/>
        <w:gridCol w:w="2270"/>
        <w:gridCol w:w="1953"/>
        <w:gridCol w:w="2167"/>
      </w:tblGrid>
      <w:tr>
        <w:trPr>
          <w:trHeight w:val="456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а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а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</w:t>
            </w:r>
          </w:p>
        </w:tc>
      </w:tr>
      <w:tr>
        <w:trPr>
          <w:trHeight w:val="28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готовительный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мину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бщение УЗ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мой и планом урока. Познакомить с рациональным питанием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ак вы думаете, зачем человеку пищ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Какие продукты  есть детям вре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значит здоровое пит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 каких вредных продуктах вы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т чего зависит наше здоровь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инка: ОРУ на мес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ходное положение (и.п.) – руки на поясе; наклоны головы 1-вправо, 2-влево, 3-вперед, 4-наз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.п. – о.с., руки в замок, круговые вращения кистями, произвольно (20 сек.); </w:t>
            </w:r>
          </w:p>
          <w:p>
            <w:pPr>
              <w:pStyle w:val="Normal"/>
              <w:spacing w:lineRule="auto" w:line="240" w:before="0" w:after="0"/>
              <w:ind w:firstLine="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.п. – о.с., руки в замок, волнообразные движения кистями влево (на первые 4 счета), то же влево (на следующие 4 счет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в замок; 1 – руки ладонями к груди; 2 – выкрут вперед; 3 – и.п.; 4 – выкрут ввер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правая рука вверху, левая внизу, рывки руками на каждый счет (6 -8 раз), постепенно увеличивать частоту движений до максимальн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к плечам, круговые движения руками вперед, то же – назад (по 4 раз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круговые движения прямыми руками вперед, то же назад, (по 4 раза), следить за амплитудой дви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на пояс, круговые движения туловищем вправо, то же – влево (по 4 раза), следить за амплитудой движений, ноги прямые, пятки не отрывать от по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стойка ноги врозь, руки на пояс; пружинящие наклоны туловища к правой ноге, в середину, к левой ноге, и.п. (по 4 раза), ноги в коленях не сгибать, руками достать по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п. – о.с., руки на пояс, прыжок ноги вместе (15 сек.), прыжки на месте, прыгать на носках, туловище и ноги прямые;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продуктах  питания, которые помогают человеку, расти,  придают много сил и бодрости, усиливают защитные силы организма, помогают бороться с болезн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ются в шеренгу по д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пражнения разминки выполнять по 6 пов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ять кисти рук для дальнейших упраж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ыполнять на максимальной амплитуд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упражнений организуем анализ правильности выполнения упражнений партн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делать глубже, ноги в коленях не сгиб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прыжков на месте – сохранять дистан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работы с волейбольными мя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зические упражнения для развития мыш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ыполнен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во время выполнения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диалог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страивают питание школьника с помощью памятки и инструкц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е выполнение определен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анды учителя, контролируют свои действия согласно инструкции учите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класс во фронтальном режиме слушает учител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делают вывод: что же такое «Рациональное питание школьников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уть достижения цели, ставить познаватель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строим речевое проговаривание упражнений за учителем при проведении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т обсуждение по заданной теме, вступают в диалог с учителем и одноклас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высказывания по теме «Рациональное питание 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ход предстоящей разм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</w:tc>
      </w:tr>
      <w:tr>
        <w:trPr>
          <w:trHeight w:val="143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28 минут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мы с вами закрепим перемещения в стойке игрока, а так же будем учиться  передаче мяча  2-мя руками сверх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я попрошу вас построиться и мы начинаем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ть (18мину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 рук в «замок». Кистевое вращение в сочетании с ходьбой перекатом с пятки на носок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мещения игрока. Перемещение от лицевой линии до средней линии – лицом вперед, обратно – спиной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место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 вдоль з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дача мяча сверху двумя руками от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рхняя передача мяча после одного отскока от пола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учащийся набрасывает мяч другому, тот выполняет верхний приём на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есто занятий у се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работа в тройка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ые  номера встают лицом  перед своими игроками, держа в руке мяч в стойке волейболи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занимающийся набрасывает мяч партнеру, второй верхней передачей возвращает ему мяч обратно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ник подбрасывает мяч и выполняет передачу мяча 2-мя руками сверху партнеру. Партнер ловит и делает тоже зада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ерхняя передача над собой и передача партн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асть  (10 мину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делится на три кома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  с элементами волейб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пита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ит мяч в руках перед лицом (кисти в «ковшик»). Сгибая ноги и, выпрямляя их, бросает мяч партнеру через сетку игрок  тоже стоит в позе волейболиста, ловит и бросает мяч обратно. После этого становится в конец стро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дна верхняя передача». Капитан накидывает волейбольный мяч через сетку, игрок выполняет передачу сверху и становится в конец строя. Игра завершается, когда все побывают в роли капитана, команда, закончившая игру раньше выигр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ежать до сетки, подкинуть мяч, пройти под сеткой, поймать мяч с обратной стороны. Оббежать стойку, вернуться обратно в строй команды, передав мяч следующему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асса на два от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оловому признаку или по степени физической готов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и показ техники верхней 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ями называют способы передвижения игрока на площадке для выполнения технических приёмов и тактических действий. Обратить внимание на постановку стопы, ноги слегка согнуты. Руки согнуты в локтевых суставах, кисти на уровне поя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: приём начинается с разгибания ног, затем начинают движения ру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омент соприкосновения рук с мячом ноги разгибаются быстро, заключительным движением кистей рук мячу придаётся необходимое направлени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ерхней передачи основная нагрузка приходится на указательные и частично средние пальцы, большие пальцы смягчают воздействие мяча на руки, а безымянные и мизинцы поддерживают мя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каждых 10 передач меняться ролями. Руки с ногами выравниваем,  плавно выпрямляемся и мяч подбрасываем своему игро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учащихся на стойку и расположение рук и пальцев на мяч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сывать мяч партнеру точно на подготовленные 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ь внимание на стойку и готовность рук к передаче. При передаче руки и ноги выпрямляются, руки сопровождают полет мяча и после передачи почти полностью выпрямляют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и поправля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все получилось, вы молодцы!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ам есть, к чему стремится, чтобы быть сильными, здоровыми, ловкими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выполнения заданного двигательного действия, проявление  дисциплинирова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педагогом и запомин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известными современному волейболу  приемами игры и уметь осуществлять их в разных усло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рит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ют правильность выполнения учебной задачи,  собственные возможности её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ое отношение к занятиям двигательной деятель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относится к собственным переживаниям при допущении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 в сложных двигательных дейст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совершенствовать приемы, улучшая общую согласованность  их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го отношения к учителю и товарищ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Развитие трудолюбия и ответственности за качество своей  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включение в выполнение двигатель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 xml:space="preserve">умение  регулировать свои действия, </w:t>
            </w:r>
          </w:p>
          <w:p>
            <w:pPr>
              <w:pStyle w:val="Style16"/>
              <w:rPr/>
            </w:pPr>
            <w:r>
              <w:rPr/>
              <w:t>взаимодействовать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струкцию учителя, четко ей след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ыполнение двигательных действий согласно поставленным задач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учебную цель и задачу; осуществлять 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 xml:space="preserve">Самоконтроль правильности выполнения упраж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>Умение собраться, настроиться на деятельность</w:t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Осуществлять самоконтроль, выявлять отклонения от эталон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ыслительные операции по каждому из разучиваемых элементов и соединение их в цел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эффективную мод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, выделять и формулировать 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лексом приемов, которыми в игре приходиться пользоваться чаще, и выполнять их с наибольшим эффек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необходимую 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луч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ся для достижения цел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выразить свою мысль по поводу освоения  технических приёмов и тактических действий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говариваться в совместной  деятельности,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ать в группе; договариваться; контролировать действия партн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метить достоинства и недостатки  своего исполнения дв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сильную помощь  и моральную поддержку сверст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е отношение к собственным переживаниям и переживаниям соперников</w:t>
            </w:r>
          </w:p>
        </w:tc>
      </w:tr>
      <w:tr>
        <w:trPr>
          <w:trHeight w:val="223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ключительный- рефлекс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мину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выполнения УЗ обучающимися, рефлексия, домашнее задание Учитель задает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узнали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онимаете, что такое рациональное питание школьников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омнить фразу «В здоровом теле - здоровый дух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ч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делать вывод, что здоровье тела зависит и от питания, а зд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ье духа - от здоровья тела (человек - есть то, что он ес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пражнения вы сегодня выполня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 памятку для детей и родителей «Меню моей семьи»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авливаем пульс, дых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тепень усвоения обучающимися У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сохранять и укреплять здоровье, необходимо знать, как работает организм. Важно соблюдать правила питания, тогда пищеварительная система будет хорошо работа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м УЗ на д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ть нужность домашнего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мые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мысл поставленной на уроке У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ть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нятие «Рациональное питание школьник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выделять основные признаки сравнения выполнения У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новые полученные зна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м социальную компетентность и учет по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ции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формулируют понятие «Рациональном питании школьн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</w:tr>
      <w:tr>
        <w:trPr>
          <w:trHeight w:val="27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читель  ________________ Рожков С.Л.</w:t>
      </w:r>
    </w:p>
    <w:sectPr>
      <w:type w:val="nextPage"/>
      <w:pgSz w:orient="landscape" w:w="16838" w:h="11906"/>
      <w:pgMar w:left="567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4:14:00Z</dcterms:created>
  <dc:creator>Пользователь</dc:creator>
  <dc:description/>
  <cp:keywords/>
  <dc:language>en-US</dc:language>
  <cp:lastModifiedBy>Сергей</cp:lastModifiedBy>
  <cp:lastPrinted>2016-01-19T16:01:00Z</cp:lastPrinted>
  <dcterms:modified xsi:type="dcterms:W3CDTF">2016-01-19T13:05:00Z</dcterms:modified>
  <cp:revision>24</cp:revision>
  <dc:subject/>
  <dc:title>Конспект урока по физической культуре для 5 класса (по ФГОС)</dc:title>
</cp:coreProperties>
</file>