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географии в 10 классе  по теме: «Сельское хозяйство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систематизировать и углубить знания о сельском хозяйстве, выявить особенности его зональной специализации в регионах и странах, познакомить с главными сельскохозяйственными районами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Личностны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самореализации учащихся пут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я способности к самоучению, само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я уважительного отношения к иному мнению, толеран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вития мышления, памяти, вним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вития самостоятельности и личной ответственности за результаты своей деятельности, доброжела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вития навыков сотрудничества со взрослыми и сверстниками, взаимопомощ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Метапредметные 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) Познавательные 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самореализации учащихся путе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мения планировать, контролировать и оценивать учебные действия в соответствии с учебной задачей и условиями её 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я умений вести самостоятельный поиск, анализ, отбор информации, её систематизацию, сохранение, передачу и презентацию с помощью технических средств и информационных технологий.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я логическими действиями сравнения, анализа, синтеза, обобщения, классификации; построения рассу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 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самореализации учащихся путе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ний организовать свою деятельность, определять её цели и задачи, выбирать средства реализации цели и применять их на практике, осуществлять самоконтроль, самокоррекцию, оценивать достигнут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) Коммуника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самореализации учащихся путе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ний взаимодействовать с людьми, работать в коллективах с выполнением различных социальных ролей, представлять себя, вести дискуссию; умение оценивать с позиций социальных норм собственные поступки и поступки других людей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мения работать в информационной среде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  <w:u w:val="single"/>
        </w:rPr>
        <w:t>Предметны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самореализации учащихся через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работать в информационной среде, чтобы систематизировать и углубить знания о сельском хозяйстве, выявить особенности его зональной специализации в регионах и странах, познакомиться с главными сельскохозяйственными районами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u w:val="single"/>
        </w:rPr>
        <w:t>Цели для учени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 xml:space="preserve">учебная задача) </w:t>
      </w:r>
      <w:r>
        <w:rPr>
          <w:rFonts w:cs="Times New Roman" w:ascii="Times New Roman" w:hAnsi="Times New Roman"/>
          <w:b/>
          <w:sz w:val="28"/>
          <w:szCs w:val="28"/>
        </w:rPr>
        <w:t>Провести географическую экспертизу текста учеб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ОБУЧЕНИЯ: </w:t>
      </w:r>
      <w:r>
        <w:rPr>
          <w:rFonts w:cs="Times New Roman" w:ascii="Times New Roman" w:hAnsi="Times New Roman"/>
          <w:sz w:val="28"/>
          <w:szCs w:val="28"/>
        </w:rPr>
        <w:t>групповая, фронтальн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и политическая карты мир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атласы для 10 кл.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“Природные зоны мира”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граммы по сбору с/х культур и отраслям животноводств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ОННЫЕ СВЯЗИ</w:t>
      </w:r>
      <w:r>
        <w:rPr>
          <w:rFonts w:cs="Times New Roman" w:ascii="Times New Roman" w:hAnsi="Times New Roman"/>
          <w:sz w:val="28"/>
          <w:szCs w:val="28"/>
        </w:rPr>
        <w:t>: биология, истор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ащиеся класса заранее разбиваются на 4 группы для предварительного изучения материала по темам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собенности сельского хозяйства. Аграрные отношения”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емледелие”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Животноводство мира”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Рыболовство мира”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и подбирают познавательный материал, изучают карты и современные статистические данные по отраслям экономики, разрабатывают презентации для выступления группы. В группах избираются: руководитель, оформитель, эколог, учёный, журналис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й момент.  Этап мотиваци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ое утро вы начинаете с одного из трех напитков. Какие это напитк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й, кофе и кака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почему?  Каким общим свойством обладают данные напитки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тонизирующие напитки.</w:t>
        <w:br/>
        <w:t xml:space="preserve">Какого происхождения чай, кофе и какао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отрасль хозяйства занимается их производством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тему урока, цель урока. Определите задачи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знаний. Этап целеполагания. Работа на интерактивной доске</w:t>
      </w:r>
    </w:p>
    <w:p>
      <w:pPr>
        <w:pStyle w:val="40"/>
        <w:ind w:firstLine="709"/>
        <w:rPr>
          <w:sz w:val="28"/>
          <w:szCs w:val="28"/>
        </w:rPr>
      </w:pPr>
      <w:r>
        <w:rPr>
          <w:rStyle w:val="3"/>
          <w:sz w:val="28"/>
          <w:szCs w:val="28"/>
        </w:rPr>
        <w:t>Сегодня на уроке мы ознакомимся с особенностями сельс</w:t>
        <w:softHyphen/>
        <w:t>кого хозяйства мира. Сельское хозяйство относится к первичной сфере хозяйственной деятельности человека. Она является первой по времени возникновения. Сельское хозяйство в той или иной степени представле</w:t>
        <w:softHyphen/>
        <w:t>но во всех странах мира и является вторым по значению в современной структуре экономики. Несмотря на скромное значение в современной экономике, все же оно играет важную роль, обеспечивая население про</w:t>
        <w:softHyphen/>
        <w:t>довольствием, а промышленность сырьем.</w:t>
      </w:r>
    </w:p>
    <w:p>
      <w:pPr>
        <w:pStyle w:val="40"/>
        <w:ind w:firstLine="709"/>
        <w:rPr>
          <w:sz w:val="28"/>
          <w:szCs w:val="28"/>
        </w:rPr>
      </w:pPr>
      <w:r>
        <w:rPr>
          <w:rStyle w:val="3"/>
          <w:sz w:val="28"/>
          <w:szCs w:val="28"/>
        </w:rPr>
        <w:t>Вспомним структуру сельского хозяйства, которую вы изучали в 9 классе на примере России. (Таблица заполняется на доске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72155" cy="1389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04" t="9255" r="12404" b="2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получения новых знаний. Работа в интерактивны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отрим земледелие и животноводство в мировом масштабе, увидим отличия ведения сельского хозяйства в некоторых регионах и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уч-ся получит свой маршрут исследований. Кроме того, вы должны придумать по 3 вопроса для ребят других груп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ходе урока мы ответим на вопрос: какими факторами обусловлено отставание сельского хозяйства развивающихся стр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>“Особенности сельского хозяйства. Аграрные отношения”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сельского хозяйства в мировой эконом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ость трудоспособного населения в сельском хозяйстве по регион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исимость уровня развития сельского хозяйства от развитости экономики стра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Зелёная революция”: её мероприятия и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>“Земледелие”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земледельческие районы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рновые культуры – основа мирового сельск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ые культуры и их крупнейшие производител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ичны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хароносны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низирующи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убнеплодны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довые – виноград, бан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локнисты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учуконосы, производство натурального каучу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контрабандной торговли наркотиками. Произрастание наркосодержащи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>“Животноводство”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га и пастбища. География мирового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ведущие отрасли животноводства, страны – лидеры по поголов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потребление продукции животноводства в разных регио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отрасли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ие уровня животноводства в развиты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групп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Рыболовство”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отрас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районы морского рыболов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десятка рыболовецких держа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“аквакультур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групп:</w:t>
      </w:r>
      <w:r>
        <w:rPr>
          <w:rFonts w:cs="Times New Roman" w:ascii="Times New Roman" w:hAnsi="Times New Roman"/>
          <w:sz w:val="28"/>
          <w:szCs w:val="28"/>
        </w:rPr>
        <w:t xml:space="preserve"> мини-презентации  по вопрос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ление группы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не только древнейшая, но и наиболее распространённая отрасль материального производства. В ней занято около половины трудоспособного населения планеты – около 1 млрд. человек. В мире нет ни одной страны, жители которой не занимались бы сельским хозяйством и смежными отраслями – лесным хозяйством, охотой, рыболовством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разнообразно – в мире выделяют 50 различных его типов, но все их можно объединить в две большие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сокотоварное сельское хозяйство, которое включ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енсивное земледел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нсивное животно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характерно для экономически развитых ст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адиционное потребительское сельское хозяйство, включающе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ужное и мотыжное земледел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стбищное, кочевое, полукочевое животновод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бирательство, охоту, рыболовство. Характерно для развивающихся стр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Зеленая революция"</w:t>
      </w:r>
      <w:r>
        <w:rPr>
          <w:rFonts w:cs="Times New Roman" w:ascii="Times New Roman" w:hAnsi="Times New Roman"/>
          <w:sz w:val="28"/>
          <w:szCs w:val="28"/>
        </w:rPr>
        <w:t xml:space="preserve"> - это преобразование сельского хозяйства на основе современной агротехники – одна из форм проявления НТР, прорыв, достигнутый, в начале в производстве продовольствия на планете за счет широкого распространения новых высокопродуктивных и низкорослых сортов пшеницы и риса в странах Азии, страдавших от нехватки продовольствия. Начало Зелёной революции было положено в Мексике в 1943 году: крупнейших успехов достиг Норман Борлоуг, выведший много высокоэффективных сортов пшеницы, в т. ч. с коротким стеблем, устойчивую к полеганию. К 1956 Мексика полностью обеспечила себя зерном и начала его экспорт, за 15 лет урожайность зерновых в стране выросла в 3 раза. Эти разработки были использованы в селекционной работе в Колумбии, Индии, Пакистане, в 1970 Борлоуг получил Нобелевскую премию мира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Зелёная революция” включает три основных компонента: выведение скороспелых сортов зерновых, расширение ирригации, более широкое применение современной техники, удобрений и других химикатов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Филиппинах удалось вывести сорта высокопродуктивного “чудо-риса”, применив сложную поливную систему. Горные потоки отводят и по разветвленной сети каналов и бамбуковых труб направляют к рисовым террасам. Новые зёрна растут быстрее, позволяя собирать 2 урожая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Зелёная революция” ознаменовала собой начало новой эры развития сельского хозяйства на планете, эры, в которую с/х наука смогла предложить ряд усовершенствованных технологий для фермерских хозяйств в развивающихся странах: современные высокоурожайные сорта , устойчивые к насекомым-вредителям и болезням, трансгенные сорта 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последние 20 лет биотехнология, используя рекомбинантные ДНК,  позволила проникнуть в глубины генома — на молекулярный уровень. Эта генетическая трансформация сулит огромную пользу для производителей с/х продукции, в частности, повышая устойчивость растений к насекомым-вредителям, болезням и гербицидам. Дополнительные выгоды связаны с выведением сортов, более устойчивых к недостатку или избытку влаги в почве, а также к жаре или холоду — основным характеристикам современных прогнозов грядущих климатических катаклизмов. Наконец, немалую выгоду может получить от биотехнологии и непосредственно потребитель, поскольку новые сорта более питатель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елёная революция позволила не только прокормить увеличивающееся население Земли, но и улучшить его качество жизни. Прогрессивные последствия “зелёной революции”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некоторые из развивающихся стран слали удовлетворять свои потребности в зерне путём собственного производств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зерновых выросла в 2 – 3 раз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спрос на машины и удоб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одтверждается закономерность, что отставание сельского хозяйства развивающихся стран обусловлено не столько природными, сколько социально – экономическими пр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группы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рновые культуры</w:t>
      </w:r>
      <w:r>
        <w:rPr>
          <w:rFonts w:cs="Times New Roman" w:ascii="Times New Roman" w:hAnsi="Times New Roman"/>
          <w:sz w:val="28"/>
          <w:szCs w:val="28"/>
        </w:rPr>
        <w:t xml:space="preserve"> занимают в мире почти 1/2 всей обрабатываемой площади. Их посевы фактически совпадают с расселением людей. Зерновое хозяйство держится на трёх хлебах – пшенице, рисе и кукурузе, они дают 4/5 валового сбора и обеспечивают половину всей пищевой энергии людей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ШЕНИЦА</w:t>
      </w:r>
      <w:r>
        <w:rPr>
          <w:rFonts w:cs="Times New Roman" w:ascii="Times New Roman" w:hAnsi="Times New Roman"/>
          <w:sz w:val="28"/>
          <w:szCs w:val="28"/>
        </w:rPr>
        <w:t>. Её выращивают почти в 70 странах, преобладающий валовой сбор в США, Канаде, Австралии, Китае, Индии, Франции, России, на Украи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</w:rPr>
        <w:t xml:space="preserve"> Одна из древнейших культур, которая возделывалась в Китае ещё задолго до нашей э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наши дни рисосеянием занимаются в 100 странах, но 9/10 его мирового сбора приходится  на “рисовые” страны Азии. В Индонезии, Японии рисовые поля занимают 2/3 всех  обрабатываемых площадей, на Филиппинах – 9/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КУРУЗА.</w:t>
      </w:r>
      <w:r>
        <w:rPr>
          <w:rFonts w:cs="Times New Roman" w:ascii="Times New Roman" w:hAnsi="Times New Roman"/>
          <w:sz w:val="28"/>
          <w:szCs w:val="28"/>
        </w:rPr>
        <w:t xml:space="preserve"> Она “родилась” в Мексике, откуда после открытия Нового Света была завезена в другие районы мира. Выращивание кукурузы не только на зерно, но и на зелёную массу в последние годы расширило зону её распространения. Однако основным её производителем остаются США, за ними следуют Китай и Бразилия. Главный в мире район её выращивания – кукурузный пояс США, который находится к югу от Великих озёр, особенно славится её производством штат Ай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сличные культуры</w:t>
      </w:r>
      <w:r>
        <w:rPr>
          <w:rFonts w:cs="Times New Roman" w:ascii="Times New Roman" w:hAnsi="Times New Roman"/>
          <w:sz w:val="28"/>
          <w:szCs w:val="28"/>
        </w:rPr>
        <w:t xml:space="preserve"> занимают второе место в пищевом рационе населения планеты.2/3 всех потребляемых жиров имеют растительное происхождение; их доля особенно велика в пищевом рационе населения стран Азии, Африки и Латинской Америки. По сбору сои 1 место в мире занимают США, арахиса – Индия, оливок – Италия. Ведущие производители подсолнечника: Россия, Украина, США, Аргентина, Китай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хароносные культуры</w:t>
      </w:r>
      <w:r>
        <w:rPr>
          <w:rFonts w:cs="Times New Roman" w:ascii="Times New Roman" w:hAnsi="Times New Roman"/>
          <w:sz w:val="28"/>
          <w:szCs w:val="28"/>
        </w:rPr>
        <w:t xml:space="preserve">. В мире ежегодно производится более 120 млн. т сахара: 2/3 – сахарного тростника, 1/3 – сахарной свеклы. Главная особенность их выращивания – трудоёмкость. Родина сахарного тростника – Бангладеш. На Кубе – 150 сахарных заводов, производящих до 5 млн. т сахара в год. Сахарная свекла произрастает в умеренном поясе. Главные её производители – Россия, Украина, страны Зарубежной Европы и Северной Америки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низирующие культуры</w:t>
      </w:r>
      <w:r>
        <w:rPr>
          <w:rFonts w:cs="Times New Roman" w:ascii="Times New Roman" w:hAnsi="Times New Roman"/>
          <w:sz w:val="28"/>
          <w:szCs w:val="28"/>
        </w:rPr>
        <w:t xml:space="preserve"> – чай, кофе, какао. Они возделываются в тропиках (чай также в субтропиках) и имеют ограниченные ареал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Й.</w:t>
      </w:r>
      <w:r>
        <w:rPr>
          <w:rFonts w:cs="Times New Roman" w:ascii="Times New Roman" w:hAnsi="Times New Roman"/>
          <w:sz w:val="28"/>
          <w:szCs w:val="28"/>
        </w:rPr>
        <w:t xml:space="preserve"> Его родина – Китай, в Европе он стал известен в 17 веке, его стали доставлять на быстроходных трёхмачтовых парусниках – чайных клиперах. И теперь 4/5 мирового сбора чая дают страны Азии, особенно Индия, Китай и Шри-Ла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ФЕ.</w:t>
      </w:r>
      <w:r>
        <w:rPr>
          <w:rFonts w:cs="Times New Roman" w:ascii="Times New Roman" w:hAnsi="Times New Roman"/>
          <w:sz w:val="28"/>
          <w:szCs w:val="28"/>
        </w:rPr>
        <w:t xml:space="preserve"> Его родина – Африка. В наши дни 2/3 сбора приходится на страны Латинской Америки, особенно Бразилия и Колумбия. Около 50 стран экспортируют кофе. В Латинской Америке преобладает кофе сорта “арабика”, в Африке и Азии – “робуст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АО.</w:t>
      </w:r>
      <w:r>
        <w:rPr>
          <w:rFonts w:cs="Times New Roman" w:ascii="Times New Roman" w:hAnsi="Times New Roman"/>
          <w:sz w:val="28"/>
          <w:szCs w:val="28"/>
        </w:rPr>
        <w:t xml:space="preserve"> Культура какао родилась в Америке, но теперь основные её производители находятся на Гвинейском побережье Африки: Кот-де-Ивуар, Либерия, Гана, Того, Нигерия, Камерун, а также – Индонезия, Бразилия, Эквадор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убнеплодные культуры</w:t>
      </w:r>
      <w:r>
        <w:rPr>
          <w:rFonts w:cs="Times New Roman" w:ascii="Times New Roman" w:hAnsi="Times New Roman"/>
          <w:sz w:val="28"/>
          <w:szCs w:val="28"/>
        </w:rPr>
        <w:t xml:space="preserve">. Самая распространённая из них – картофель (“инкский трюфель”), родина которого – нагорье Перу Южной Америки. Первое место в мире по сбору картофеля занимает Китай, за ним следуют: Индия, Россия, Украина, США, Германия, Польша, Белоруссия, Франция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рукты, овощи</w:t>
      </w:r>
      <w:r>
        <w:rPr>
          <w:rFonts w:cs="Times New Roman" w:ascii="Times New Roman" w:hAnsi="Times New Roman"/>
          <w:sz w:val="28"/>
          <w:szCs w:val="28"/>
        </w:rPr>
        <w:t xml:space="preserve">. Апельсинов собирают больше всего в Бразилии и США, бананов – в Бразилии, Коста-Рике, Колумбии, Эквадоре; винограда – в Италии, апельсинов и лимонов – США (главный район выращивания фруктов и овощей – Калифорния), мандаринов – в Японии, авокадо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, Чили, Индонезия, Колумбия. Первое место по объёму производства овощей и бахчевых культур занимает Китай, по сбору капусты – страны СНГ, помидоров – Китай, США, Турции, Индия, Египет; лука – Китай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ы № 13 –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ркосодержащие растения. </w:t>
      </w:r>
      <w:r>
        <w:rPr>
          <w:rFonts w:cs="Times New Roman" w:ascii="Times New Roman" w:hAnsi="Times New Roman"/>
          <w:sz w:val="28"/>
          <w:szCs w:val="28"/>
        </w:rPr>
        <w:t xml:space="preserve">Большие масштабы приняла контрабандная торговля наркотиками. Главные производители: Колумбия и некоторые страны Азии: Афганистан, Пакиста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1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ступление группы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оводство, подобно зерновым культурам, распространено почти повсеместно. Причём луга и пастбища занимают в три раза больше земель, чем пашня. Основную часть животноводческой продукции дают страны умеренного пояса. Надо учитывать, что половину всего производимого зерна используется в качестве фуража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роль играют три отрасли: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товодство.</w:t>
      </w:r>
      <w:r>
        <w:rPr>
          <w:rFonts w:cs="Times New Roman" w:ascii="Times New Roman" w:hAnsi="Times New Roman"/>
          <w:sz w:val="28"/>
          <w:szCs w:val="28"/>
        </w:rPr>
        <w:t xml:space="preserve"> Благодаря разведению крупного рогатого скота (около 1,3 млрд. голов) получают почти все молоко и более 1/3 мяса. Интенсивное молочное и мясомолочное скотоводство наибол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но в лесной и лесостепной зонах умеренного поясов. Содержание скота здесь стойловое или пастбищно – стойловое. Мясной скот разводят преимущ. в засушливых районах умеренного и субтропического поясов, где преобладает экстенсивное отгонно-пастбищное скотоводство. В некоторых районах США, Канады, Аргентины, Австралии возникли крупные по площади товарные хозяйства (ранчо) – настоящие “фабрики мяса”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виноводство. </w:t>
      </w:r>
      <w:r>
        <w:rPr>
          <w:rFonts w:cs="Times New Roman" w:ascii="Times New Roman" w:hAnsi="Times New Roman"/>
          <w:sz w:val="28"/>
          <w:szCs w:val="28"/>
        </w:rPr>
        <w:t xml:space="preserve">(1,1 млрд. голов) – источник получения 2/5 всей мировой мясной продукции. Оно тяготеет к густонаселенным областям и крупным промышленным центрам, к районам интенсивного животноводства, выращивания картофеля. Почти половина мирового поголовья свиней приходится на Азию, прежде всего - на Китай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вцеводство</w:t>
      </w:r>
      <w:r>
        <w:rPr>
          <w:rFonts w:cs="Times New Roman" w:ascii="Times New Roman" w:hAnsi="Times New Roman"/>
          <w:sz w:val="28"/>
          <w:szCs w:val="28"/>
        </w:rPr>
        <w:t xml:space="preserve"> (около 1 млрд. голов) мясошерстного направления характерно для районов с достаточным увлажнением и относительно мягким климатом, тонкорунного и полутонкорунного направления – для более засушливых районов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ругие отрасли</w:t>
      </w:r>
      <w:r>
        <w:rPr>
          <w:rFonts w:cs="Times New Roman" w:ascii="Times New Roman" w:hAnsi="Times New Roman"/>
          <w:sz w:val="28"/>
          <w:szCs w:val="28"/>
        </w:rPr>
        <w:t xml:space="preserve"> животноводства: козоводство, яководство, кролиководство, пчеловодство, коневодство, птицеводство, оленеводство и др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экономически развитых странах Запада душевное потреб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яса</w:t>
      </w:r>
      <w:r>
        <w:rPr>
          <w:rFonts w:cs="Times New Roman" w:ascii="Times New Roman" w:hAnsi="Times New Roman"/>
          <w:sz w:val="28"/>
          <w:szCs w:val="28"/>
        </w:rPr>
        <w:t xml:space="preserve"> в среднем составляет 80 – 100 кг. В год, а в развивающихся – 15 – 20 кг. Рекордсменом же оказывается Новая Зеландия, где душевое потребление мяса достигает 400к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лока </w:t>
      </w:r>
      <w:r>
        <w:rPr>
          <w:rFonts w:cs="Times New Roman" w:ascii="Times New Roman" w:hAnsi="Times New Roman"/>
          <w:sz w:val="28"/>
          <w:szCs w:val="28"/>
        </w:rPr>
        <w:t xml:space="preserve">в мире ежегодно производится более 500 млн. т. (впереди США, Индия, Россия, ФРГ, Франция); </w:t>
      </w:r>
      <w:r>
        <w:rPr>
          <w:rFonts w:cs="Times New Roman" w:ascii="Times New Roman" w:hAnsi="Times New Roman"/>
          <w:b/>
          <w:bCs/>
          <w:sz w:val="28"/>
          <w:szCs w:val="28"/>
        </w:rPr>
        <w:t>яиц</w:t>
      </w:r>
      <w:r>
        <w:rPr>
          <w:rFonts w:cs="Times New Roman" w:ascii="Times New Roman" w:hAnsi="Times New Roman"/>
          <w:sz w:val="28"/>
          <w:szCs w:val="28"/>
        </w:rPr>
        <w:t xml:space="preserve"> – 700 млрд. штук (Китай, США, Япония); </w:t>
      </w:r>
      <w:r>
        <w:rPr>
          <w:rFonts w:cs="Times New Roman" w:ascii="Times New Roman" w:hAnsi="Times New Roman"/>
          <w:b/>
          <w:bCs/>
          <w:sz w:val="28"/>
          <w:szCs w:val="28"/>
        </w:rPr>
        <w:t>шерсти</w:t>
      </w:r>
      <w:r>
        <w:rPr>
          <w:rFonts w:cs="Times New Roman" w:ascii="Times New Roman" w:hAnsi="Times New Roman"/>
          <w:sz w:val="28"/>
          <w:szCs w:val="28"/>
        </w:rPr>
        <w:t xml:space="preserve"> – 2,5 млн. т. (Австралия, Китай, Новая Зеландия). Больше всего </w:t>
      </w:r>
      <w:r>
        <w:rPr>
          <w:rFonts w:cs="Times New Roman" w:ascii="Times New Roman" w:hAnsi="Times New Roman"/>
          <w:b/>
          <w:bCs/>
          <w:sz w:val="28"/>
          <w:szCs w:val="28"/>
        </w:rPr>
        <w:t>сыра</w:t>
      </w:r>
      <w:r>
        <w:rPr>
          <w:rFonts w:cs="Times New Roman" w:ascii="Times New Roman" w:hAnsi="Times New Roman"/>
          <w:sz w:val="28"/>
          <w:szCs w:val="28"/>
        </w:rPr>
        <w:t xml:space="preserve"> производят страны ЕС, США, Бразилии, Аргентине, России, Австралии, Новой Зеландии, Укра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№ 23, 24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вотноводство получило распространение практически во всех странах ми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ых странах – интенсивное высокотоварное молочно-мясное животноводство, свиноводство и птицеводство. В развивающихся странах – экстенсивные формы животноводства (здесь характерна низкая продуктивность скота). Так, животноводство, ведущееся экстенсивными методами, во многом остаётся ещё “визитной карточкой” Монголии. Наиболее крупные экспортёры продукции животноводства – Австралия, Аргентина, Дания, Нидерланды, Новая Зелан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группы №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ыболовство</w:t>
      </w:r>
      <w:r>
        <w:rPr>
          <w:rFonts w:cs="Times New Roman" w:ascii="Times New Roman" w:hAnsi="Times New Roman"/>
          <w:sz w:val="28"/>
          <w:szCs w:val="28"/>
        </w:rPr>
        <w:t> — добывающая отрасль рыбной промышленности. Рыба и рыбопродукты представляют собой очень важный элемент сбалансированного питания, источник около 1/4 белковой пищи животного происхождения. Неудивительно, что 72-75 % мирового улова предназначается для питания людей, остальное перерабатывают в рыбную муку, питательные добавки, рыбий жир, используют на корм скоту или в фармацев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е насчитывается примерно 1,5 млн. рыболовных судов. В послевоенный период основной улов рыбы обеспечивали наиболее ценные ее семейства -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девые, тресковые, ставридовые, скумбриевы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чоусовые</w:t>
      </w:r>
      <w:r>
        <w:rPr>
          <w:rFonts w:cs="Times New Roman" w:ascii="Times New Roman" w:hAnsi="Times New Roman"/>
          <w:sz w:val="28"/>
          <w:szCs w:val="28"/>
        </w:rPr>
        <w:t xml:space="preserve">. Но в результате перелова преобладать в нем сейчас стали менее ценные по пищевым качествам виды рыбы (мойва, минтай, макрель, хек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тлантическом океане издавна известны 2 рай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Северо-Восточный</w:t>
      </w:r>
      <w:r>
        <w:rPr>
          <w:rFonts w:cs="Times New Roman" w:ascii="Times New Roman" w:hAnsi="Times New Roman"/>
          <w:sz w:val="28"/>
          <w:szCs w:val="28"/>
        </w:rPr>
        <w:t xml:space="preserve">, у берегов Европы, и </w:t>
      </w:r>
      <w:r>
        <w:rPr>
          <w:rFonts w:cs="Times New Roman" w:ascii="Times New Roman" w:hAnsi="Times New Roman"/>
          <w:b/>
          <w:bCs/>
          <w:sz w:val="28"/>
          <w:szCs w:val="28"/>
        </w:rPr>
        <w:t>Северо-Западный</w:t>
      </w:r>
      <w:r>
        <w:rPr>
          <w:rFonts w:cs="Times New Roman" w:ascii="Times New Roman" w:hAnsi="Times New Roman"/>
          <w:sz w:val="28"/>
          <w:szCs w:val="28"/>
        </w:rPr>
        <w:t>, у берегов Америки. Северо-Восточный район еще в 50-х гг. XX в. давал треть всех мировых уловов, но затем добыча здесь резко сократилась из-за перелова и “конкуренции” нефтяной промышленности. Так, некогда очень рыбное Северное море теперь обеспечивает лишь 2,5 % мирового улова. Уменьшились уловы и в Северо-Западном районе (США и Кана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ихом океане три главных рыболовных района. Северо-Западный район у берегов Азии, где промысел ведут Россия, Япония, Китай, Республика Корея и КНДР, в настоящее время крупнейший не только в Тихом океане, но и в мире. Северо-Восточный район у берегов Северной Америки и Юго-Восточный - находится у берегов Перу и Чили. Основной объект промысла здесь - перуанский анчоус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и другие районы, менее крупные. Однако со временем многие подверглись сильному истощению. На рыбных банках Северной Атлантики оскудели запасы сельди и трески, у берегов Северной Америки - калифорнийской сардины, у берегов Перу и Чили - перуанского анчоуса, в восточной части Центральной Атлантики - головоногих (осьминогов, кальмаров), у Алеутских островов - аляскинского королевского краб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развивающиеся страны приходится уже 70 % всего мирового у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десятка стран по добыче рыбы из расчета на душу населения выглядит так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2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оссии уловы рыбы в 1990-х гг. сначала сильно снизились, но затем стабилизировались на уровне 3-4 млн.т. По производству рыбы из расчета на душу населения (20 кг) Россия превышает среднемировой уровень (16 кг). Главной акваторией России являются моря Дальнего Вост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вакультура. </w:t>
      </w:r>
      <w:r>
        <w:rPr>
          <w:rFonts w:cs="Times New Roman" w:ascii="Times New Roman" w:hAnsi="Times New Roman"/>
          <w:sz w:val="28"/>
          <w:szCs w:val="28"/>
        </w:rPr>
        <w:t xml:space="preserve">Это целесообразное искусственное воспроизводство рыбы и др. морепродуктов при помощи их перенесения, акклиматизации, создания подводных “ферм” и “плантаций”. От лат. aqua - вода и cultura - возделывание, уход. Выращивание в контролируемых человеком условиях рыб, моллюсков, ракообразных, иглокожих, водорослей, а также искусственного жемчуга и аквариумных рыб. Направление быстро развивается со второй половины XX в., обеспечивая 1/4 производства всех морепродуктов. Половину её составляет рыба, 1/4 - водоросли, 1/5 - моллюски, остальное - ракообразные. География аквакультуры очень широка: ею занимаются в 140 странах. При этом доля Азии 88 %, доля Европы 7 %, Америки - 3 %. Неудивительно, что в Азии находится большинство стран из первой десятки: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2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сноводная аквакультура</w:t>
      </w:r>
      <w:r>
        <w:rPr>
          <w:rFonts w:cs="Times New Roman" w:ascii="Times New Roman" w:hAnsi="Times New Roman"/>
          <w:sz w:val="28"/>
          <w:szCs w:val="28"/>
        </w:rPr>
        <w:t xml:space="preserve"> (рыборазведение) занимается увеличением и улучшением рыбных запасов в естественных и искусственных водоемах: карпы, речные угри и лососев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рская аквакультура (марикультур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- выращивание морских организмов на естественных или искусственных кормах в отгороженных заливах или специальных садках. Разведение рыбы в марикультуре имеет подчиненное значение, основные объемы - водоросли, моллюски и крев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звитие марикультура получила также в странах Азии - в прибрежных акваториях тропических и субтропических. 1 место среди них занимает Китай. Затем - Япония, здесь выращивают устриц, жемчуг, морскую рыбу и водоро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падной Европе сложилась специализация марикультуры на двух группах моллюсков - устрицах и мидиях. При этом во Франции и ФРГ преобладает выращивание устриц, а в Италии, Испании, Нидерландах - мидий. В США выращивают почти исключительно устр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№ 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так называемых проходных рыб в последнее время особенно много внимания уделяется лососевым, вылов которых в открытых морях стал уменьшаться. Разведение лососевых в искусственных условиях уже приближается к 1 млн. т в год. Сначала едва ли не монополистом в разведении лосося такими способами была Норвегия, затем с ней стали конкурировать и некоторые другие страны - Чили, Великобритания, Канада, Ирландия. А основные потребители лососевых - Япония, США, страны Западной Евро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ад в мировую аквакультуру отдельных океанов: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родукция аквакультуры сравнительно невелика и представлена в основном пресноводными видами рыб, изучаются возможности разведения кефали, камбалы, осетровых, лососевых, карповых, растительноядных, моллюсков и водорослей - в южных, северных и дальневосточных морях стран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№ 3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еся комментируют и оценивают работу груп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ичное закрепление материала. Работа в группах. Взаимо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3543300" cy="2049780"/>
            <wp:effectExtent l="0" t="0" r="0" b="0"/>
            <wp:wrapTight wrapText="bothSides">
              <wp:wrapPolygon edited="0">
                <wp:start x="-56" y="0"/>
                <wp:lineTo x="-56" y="21497"/>
                <wp:lineTo x="21600" y="21497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Задание №1. Проанализируйте карту  «Занятость населения в сельском хозяйст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В какой группе стран преобладает доля занятых в с/х?</w:t>
        <w:br/>
        <w:t>2).Какова доля занятых в с/х в:</w:t>
        <w:br/>
        <w:t xml:space="preserve">    России    %</w:t>
        <w:br/>
        <w:t xml:space="preserve">    США    %</w:t>
        <w:br/>
        <w:t xml:space="preserve">    Мозамбике    %</w:t>
        <w:br/>
        <w:t xml:space="preserve">    Испании    %</w:t>
        <w:br/>
        <w:t xml:space="preserve">    Польше   %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2. Какие регионы являются лидерами по производству с/х продукции на душу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правильный отв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ША, Канада, Бразилия, Австралия, Япо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Европа, СНГ, Аргентина, Южная Афри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Восточная Азия, Центральная Америка, Австрал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3. Проанализируйте карту  «Производство пшеницы».  Выпишите 5 крупнейших производителей пшен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2173605"/>
            <wp:effectExtent l="0" t="0" r="0" b="0"/>
            <wp:wrapTight wrapText="bothSides">
              <wp:wrapPolygon edited="0">
                <wp:start x="-61" y="0"/>
                <wp:lineTo x="-61" y="21501"/>
                <wp:lineTo x="21597" y="21501"/>
                <wp:lineTo x="21597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4. Проанализируйте карту  «Главные производители риса». Выпишите 5 крупнейших произв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934335" cy="2084070"/>
            <wp:effectExtent l="0" t="0" r="0" b="0"/>
            <wp:wrapTight wrapText="bothSides">
              <wp:wrapPolygon edited="0">
                <wp:start x="-70" y="0"/>
                <wp:lineTo x="-70" y="21492"/>
                <wp:lineTo x="21600" y="21492"/>
                <wp:lineTo x="21600" y="0"/>
                <wp:lineTo x="-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5. Проанализируйте карту. Выпишите 5 крупнейших производителей хлоп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2971800" cy="2047875"/>
            <wp:effectExtent l="0" t="0" r="0" b="0"/>
            <wp:wrapTight wrapText="bothSides">
              <wp:wrapPolygon edited="0">
                <wp:start x="-67" y="0"/>
                <wp:lineTo x="-67" y="21484"/>
                <wp:lineTo x="21600" y="21484"/>
                <wp:lineTo x="21600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6. Определите, какие страны являются лидерами по поголовью крупного рогатого скота, свиней, овец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, Австралия, Индия, Иран, Новая Зеланд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, США, Бразилия, Китай, Аргенти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тай, Бразилия, США, ФРГ, Росс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7. Определите, какие сельскохозяйственные культуры производят в стран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2"/>
      </w:tblGrid>
      <w:tr>
        <w:trPr/>
        <w:tc>
          <w:tcPr>
            <w:tcW w:w="5340" w:type="dxa"/>
            <w:tcBorders/>
          </w:tcPr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81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рана производитель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СШ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Бразилия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Мексик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Канад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ита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Индия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Россия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Украина 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Вьетна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342" w:type="dxa"/>
            <w:tcBorders/>
          </w:tcPr>
          <w:tbl>
            <w:tblPr>
              <w:tblW w:w="309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</w:tblGrid>
            <w:tr>
              <w:trPr>
                <w:trHeight w:val="615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вание культур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 рис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.пшениц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 соя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кофе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пельсины и лимоны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 какао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. сахарная свекл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сравнивают ответы с образцом. Выставляют оцен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. Параграф 28. </w:t>
      </w:r>
      <w:r>
        <w:rPr>
          <w:rFonts w:cs="Times New Roman" w:ascii="Times New Roman" w:hAnsi="Times New Roman"/>
          <w:sz w:val="28"/>
          <w:szCs w:val="28"/>
        </w:rPr>
        <w:t xml:space="preserve"> уч-ся, не получившим на уроке “4” или “5”: составить кроссворд “Сельское хозяйство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тог урока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 сегодняшнем уроке мы решали проблему: </w:t>
      </w:r>
      <w:r>
        <w:rPr>
          <w:rFonts w:cs="Times New Roman" w:ascii="Times New Roman" w:hAnsi="Times New Roman"/>
          <w:b/>
          <w:bCs/>
          <w:sz w:val="28"/>
          <w:szCs w:val="28"/>
        </w:rPr>
        <w:t>какими факторами обусловлено отставание сельского хозяйства развивающихся стр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выводам вы пришли в ходе обсуждения мирового сельского хозяй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ые ответы учен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ами являют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окая доля ручного труда в земледелии: преобладание плужного и мотыжного земледел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обладание традиционного потребительского (малотоварного) сельского хозяйст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ние уровня развития машиностроительного комплек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развития химической промышленности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транспортных систем, низкая транспортная подвижно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енсивные формы животноводст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подсечно-огневое земледелие, охота и собирательство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ирригационных систем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с/х растения Африки – монокультуры, что является пережитком колониального прошлого этих стр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bookmark110"/>
      <w:r>
        <w:rPr>
          <w:rStyle w:val="50"/>
          <w:rFonts w:cs="Times New Roman" w:ascii="Times New Roman" w:hAnsi="Times New Roman"/>
          <w:sz w:val="28"/>
          <w:szCs w:val="28"/>
        </w:rPr>
        <w:t>Закрепление изученного материала</w:t>
      </w:r>
      <w:bookmarkEnd w:id="0"/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риведенных диаграммах показана доля крупных регионов мира (СНГ, Зарубежная Европа, Зарубежная Азия, Африка, Северная Аме</w:t>
        <w:softHyphen/>
        <w:t>рика, Латинская Америка) в мировом производстве пшеницы, риса, ку</w:t>
        <w:softHyphen/>
        <w:t>курузы. Надпишите на диаграммах регионы, соответствующие цифро</w:t>
        <w:softHyphen/>
        <w:t>вым показателям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3975" cy="38385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0">
    <w:name w:val="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0">
    <w:name w:val="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43:00Z</dcterms:created>
  <dc:creator>home</dc:creator>
  <dc:description/>
  <cp:keywords/>
  <dc:language>en-US</dc:language>
  <cp:lastModifiedBy>home</cp:lastModifiedBy>
  <dcterms:modified xsi:type="dcterms:W3CDTF">2015-12-14T16:34:00Z</dcterms:modified>
  <cp:revision>4</cp:revision>
  <dc:subject/>
  <dc:title/>
</cp:coreProperties>
</file>