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астер-класс по биологии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тему </w:t>
      </w:r>
      <w:r>
        <w:rPr>
          <w:b/>
          <w:sz w:val="28"/>
        </w:rPr>
        <w:t xml:space="preserve">«Витамины – чудесные вещества»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b/>
          <w:sz w:val="28"/>
        </w:rPr>
        <w:t>Образовательные</w:t>
      </w:r>
      <w:r>
        <w:rPr>
          <w:sz w:val="28"/>
        </w:rPr>
        <w:t xml:space="preserve"> – дать общее представление о витаминах, познакомиться с основными группами витаминов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b/>
          <w:sz w:val="28"/>
        </w:rPr>
        <w:t>Развивающие</w:t>
      </w:r>
      <w:r>
        <w:rPr>
          <w:sz w:val="28"/>
        </w:rPr>
        <w:t xml:space="preserve"> – раскрыть важнейшую роль витаминов для здоровья человека; познакомить со способами сохранения витаминов в пищевых продуктах; показать приоритет отечественной науки в открытии витаминов; дать понятие об авитаминозах, гипервитаминозах и гиповитаминозах на примере важнейших представителей водо- и жирорастворимых витамино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• </w:t>
      </w:r>
      <w:r>
        <w:rPr>
          <w:b/>
          <w:sz w:val="28"/>
        </w:rPr>
        <w:t xml:space="preserve">Воспитательные </w:t>
      </w:r>
      <w:r>
        <w:rPr>
          <w:sz w:val="28"/>
        </w:rPr>
        <w:t xml:space="preserve">- развивать творческое мышление и интеллектуальные способности учащихся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Оборудование: таблица</w:t>
      </w:r>
      <w:r>
        <w:rPr>
          <w:sz w:val="28"/>
        </w:rPr>
        <w:t xml:space="preserve"> "Содержание витаминов А, В, С, D в пищевых продуктах”, препараты витаминов; таблицы "Значение витаминов для организма”, мультимедийный проектор, экра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брый день, уважаемые коллеги! Я рада встрече с Вами и надеюсь на вашу помощь и сотрудничество. Тема нашего урока «Витамины – чудесные веще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уроке мы должны познакомиться с основными группами витаминов, их значением для здоровья человека, определить какие витамины содержатся в продуктах питания, которые мы употребляем в пищ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никнуть в тайны всех этих процессов поможет нам наука Биолог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"Отправимся в путь без сомнений и муки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тоб тайны освоить великой нау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ё изучали до вас очень многие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 все, же она молода, как всегда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асавица в мире наук - биолог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ука о жизни! Вперёд же друзья!"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Автор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-были витамин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Людям пользу приносил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ерез годик, через тр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друг пришел Бери-бер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за ним пришли други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оже очень деловы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ут Рахит и Слепо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 красавица Цинг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ут и началась разборка…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вой молвила Слепот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уриная слепот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сли есть нехватка витамина 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о тогда грозит вам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уриная слепо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сли ночью ты в пути –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е найдешь куда ид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ешь карликом ходи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чень в росте тормози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Автор:</w:t>
      </w:r>
      <w:r>
        <w:rPr>
          <w:sz w:val="28"/>
        </w:rPr>
        <w:t xml:space="preserve"> Вдруг промолвил тут хромо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ахи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й-ой-ой-ой-ой-ой-о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ои ноженьки болят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разные стороны глядят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итамины, витамин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одна и та ж картин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доели вы нам всем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 от боли всех вас съе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Бери-бер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Ха-ха-ха-ха-ха-ха-ха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 забыли про мен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 болезнь Бери-Бер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авить миром буду 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ут нервы у вас не в порядк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ут судороги, припадк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сли витаминчики не будешь принима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чью поздно ложиться спа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ильмы страшные смотре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ерный хлеб не будешь есть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утрам не умыватьс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день со всеми драть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Цинг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у а про меня…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 меня совсем забыл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 – коварная Цинг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ного жизней унесл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ровоточат ваши десн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убы пусть шатаютс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аше тело пусть слабеет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и опускаю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то же делать? Как нам прогнать эти ужасные болезни? Я кажется, знаю! Нужно узнать, какие витамины помогут нам в эт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 не забывайте, что для нормальной жизнедеятельности человека витамины необходимы в небольших количествах, но так как в организме они не синтезируются в достаточном количестве, то должны поступать с пищей в качестве ее необходимого компонента. Отсутствие или недостаток в организме витаминов вызывает гиповитаминозы (болезни в результате длительного недостатка) и авитаминозы (болезни в результате отсутствия витаминов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чало изучения витаминов было положено русским врачом Н. И. Луниным, который еще в 1888 г. установил, что для нормального роста и развития животного организма, кроме белков, жиров, углеводов, воды и минеральных веществ, необходимы еще какие-то, пока неизвестные науке вещества, отсутствие которых приводит организм к гибел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так, теперь нам нужно поделиться на 2 группы. У каждой группы будет задание: из данных продуктов выбрать те, которые содержат нужные нам витамины. На выполнение этого задания вам дается 3 минуты. Я желаю вам удачи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ВЕР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итель биолог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так, вы сегодня многое узнали о витаминах. Что вы запомнили – сейчас провери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итамин, при отсутствии которого возникает куриная слепота (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итамин, отсутствие которого вызывает болезнь Бери-бери (В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Рахит возникает у детей при отсутствии витамина (D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Витамин роста (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Витамин, отсутствие которого вызывает цингу (С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Шиповник – это кладовая витамина (С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Витамин, который содержится исключительно в продуктах животного происхождения (D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. Витамин, отсутствие которого наблюдал тюремный врач Эйкман (D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. Витамин, отсутствие которого вызвало смерть многих полярных исследователей (С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Этого витамина содержится много в рыбьем жире и печени трески (D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В моркови содержится очень много витамина (А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. Витамин, образующийся в коже при взаимодействии солнечных лучей (D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3. Что же такое витамины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4. На какие две группы делятся витамины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5. Что такое авитаминоз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6. Что такое гиповитаминоз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7. Что такое гипервитаминоз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8. Какие заболевания возникают при недостатке витамина А? Витамина В? Витамина С? Витамина D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деюсь, что эти болезни обойдут вас стороной, а для этого, чтобы не случилась с вами беда, ешьте витамины всегда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пасибо за внимание. Я искренне благодарю вас за нашу совместную работ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следующему уроку подготовить мини-проект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итамины – источники жизни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Где живут витамины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Может ли человек прожить без витаминов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итаминоз – отсутствие витами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ипервитаминоз – избыток витами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иповитаминоз – недостаток того или иного витами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ольшое значение имеют жирорастворимые витамин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– для развития организма и нормального зр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 – для формирования скелета (рахит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– для нормального свертывания кров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дорастворимые витамины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– усиливает сопротивляемость организма к инфекциям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1 – для нормальной деятельности нервной системы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2 – для тканевого дыха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6 – для нормальной функции нервной системы, кожи, органов кроветвор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12 – для кроветвор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Р - для нормальной нервно-психической деятель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начение витаминов для организ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Печень, яйца, морковь, сливочное масло, 1 "Куриная слепота”, замедление роста, нарушение слизистых и кожи Нарушение слизистой и глаз Головные боли, малокровие, изменение слизистых оболочек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Хлеб грубого помола, дрожжи, капуста, печень, молоко, шпинат, гречка, овощи, фрукты, геркулес 2-3 Болезнь "Бери-бери”, катаракта, нарушение слизистых глаз, ротовой полости, желудка, кишечника, малокровие Нервные и сердечные недомогания, раздражительность, бессонница, трещинки в уголках рта, ухудшение зрения. Аллерг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Овощи, фрукты, шиповник, черная смородина, клюква, капуста, лимон 50-100 Цинга Подверженность инфекциям, кровоточивость десен, Повреждение почек, поджелудочной желез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 Рыбий жир, печень, яичный желток, образуется в организме при ультрафиолетовом излучении 2,5 Рахит Нарушение кальциевого и фосфорного обмена, снижение иммунитета, замедление роста у детей. Нарушение центральной нервной системы, вымывание кальция из костей, повышение содержания его в кров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Балабанова В.В. Предметные недели в школе: биология, экология, здоровый образ жизни.- Волгоград: Учитель, 2026г. - 154с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Ващенко О.Л. Биология: Человек. 8 класс: поурочные планы по учебнику А.Г. Драгомилова, Р.Д. Маша. - Волгоград: Учитель, 2008г. - 265с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зачек Т.В.. Биология. 8 класс: поурочные планы по учебнику Н.И.Сонина, М.Р.Сапина «Человек». - Волгоград: Учитель, 2006г. - 328с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епеляева О.В., Сунцова И.В. Универсальные поурочные разработки по биологии. (Человек), 8(9) класс. М.: Вако, 2005г. – 416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38:00Z</dcterms:created>
  <dc:creator>UserXP</dc:creator>
  <dc:description/>
  <cp:keywords/>
  <dc:language>en-US</dc:language>
  <cp:lastModifiedBy>Чечек</cp:lastModifiedBy>
  <dcterms:modified xsi:type="dcterms:W3CDTF">2011-02-11T16:12:00Z</dcterms:modified>
  <cp:revision>11</cp:revision>
  <dc:subject/>
  <dc:title>Описание материала или его фрагмент [Полный текст материала смотрите в скачиваемом файле]:</dc:title>
</cp:coreProperties>
</file>