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32"/>
          <w:szCs w:val="32"/>
        </w:rPr>
        <w:t>Классный час «Мой маленький друг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и задач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оспитание любви к братьям нашим меньшим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оспитание чувства ответственности за них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знакомиться с домашними питомцами учащихс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спомнить правила  ухода за домашними животным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знакомиться с профессиями людей, работающих с животными: ветеринар, киноло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лакат с названием классного час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лакат со словами Антуана де Сент-Экзюпери из произведения «Маленький принц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Таблички с правилами ухода за домашними животным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чинения ученик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исунки и фотографии питомцев ученик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Ход мероприятия.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-Чтобы определить тему нашего классного часа отгадаем загад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гадывают загадки о домашних животны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 ком эти загадки? - Какая тема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мы и цели классного ча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доске название «Мой маленький друг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ы поговорим о домашних питомцах – о наших маленьких друзья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том, какое место они занимают в нашей жизн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том, что  они нуждаются в нашей заботе, вспомним правила ухода за ним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дим советы тем, у кого еще нет маленького друга, но он очень бы его хоте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мся с некоторыми профессиями людей, работающих с животны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мотрите, по моей просьбе, ребята нарисовали или принесли фотографии своих питомцев. Как их много. Какие они разны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оске выставка фото и рисунков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Чтобы познакомиться с ними поближе, ребята приготовили сочинения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Дети читают сочинения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Домашние животные занимают большое место в нашей жизни. Они являются настоящими друзьями, становятся даже членами семьи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Они доставляют радость: поиграть с ними, последить за его повадками, поласкаться с ним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крашивают одиночество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Даже,  как настоящий друг,  могут помочь, утешить в трудную минуту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-Мне  радостно, что в своих сочинениях рассказали о том, что вы любите заботиться о своих питомц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едь, несмотря на то, что у многих из них острые зубки и коготки, домашние животные  беззащитные и нуждаются в нашей забот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 правила ухода за домашними животны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говорят, я объединяю, делаю вывод и вывешиваю на доску таблич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Следить за питанием. </w:t>
      </w:r>
      <w:r>
        <w:rPr>
          <w:sz w:val="28"/>
          <w:szCs w:val="28"/>
        </w:rPr>
        <w:t>Следить, чтобы всегда был корм, свежая вода, чтобы корм подходил для данного животног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Ухаживать за местом. </w:t>
      </w:r>
      <w:r>
        <w:rPr>
          <w:sz w:val="28"/>
          <w:szCs w:val="28"/>
        </w:rPr>
        <w:t>Убирать клетку, место, лоток, следить за чистотой посуды, из которой едят, пью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Выгуливать. </w:t>
      </w:r>
      <w:r>
        <w:rPr>
          <w:sz w:val="28"/>
          <w:szCs w:val="28"/>
        </w:rPr>
        <w:t>(собак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Ухаживать за внешним видом. </w:t>
      </w:r>
      <w:r>
        <w:rPr>
          <w:sz w:val="28"/>
          <w:szCs w:val="28"/>
        </w:rPr>
        <w:t>Расчесывать, вычесывать, стричь когти, чистить глаз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Следить за состоянием здоровья. </w:t>
      </w:r>
      <w:r>
        <w:rPr>
          <w:sz w:val="28"/>
          <w:szCs w:val="28"/>
        </w:rPr>
        <w:t>Делать прививки; как и человек, животное может заболеть. Надо быть очень внимательным, чтобы вовремя оказать помощь. Ведь животное не может о ней сказа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обращаться к специальному врачу, который лечит животных – </w:t>
      </w:r>
      <w:r>
        <w:rPr>
          <w:b/>
          <w:sz w:val="28"/>
          <w:szCs w:val="28"/>
        </w:rPr>
        <w:t>ветеринар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ы работать ветеринаром, надо очень любить животных. Эта профессия интересная, но и очень сложная, ведь пациенты не могут описать симптомы болезн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Проявлять доброжелательное отношение. </w:t>
      </w:r>
      <w:r>
        <w:rPr>
          <w:sz w:val="28"/>
          <w:szCs w:val="28"/>
        </w:rPr>
        <w:t>Не обижать, не бить, приласкать, поигра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Дрессировать (воспитывать). </w:t>
      </w:r>
      <w:r>
        <w:rPr>
          <w:sz w:val="28"/>
          <w:szCs w:val="28"/>
        </w:rPr>
        <w:t>Приучать к месту, учить команда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Есть специальная профессия людей, которые занимаются дрессировкой собак – </w:t>
      </w:r>
      <w:r>
        <w:rPr>
          <w:b/>
          <w:sz w:val="28"/>
          <w:szCs w:val="28"/>
        </w:rPr>
        <w:t xml:space="preserve">кинолог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 если собака большая, надо обращать к профессионала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Посмотрите, как много мы вспомнили правил по уходу за домашними животны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сть замечательные слова Антуана де Сент-Экзюпери из произведения «Маленький принц», с которым вы будите в этом году знакомиться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 в ответе за тех, кого приручили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и слова, эпиграф нашего кл. ча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у нас в семье есть питомец, мы должны о нем заботиться, очень многое из перечисленного вы можете делать самостоятельн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– Я знаю, что в классе есть ребята, которые хотят, чтобы у них был «маленький друг». Они тоже приготовили сочинения и рису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читают сочин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Завести питомца – это ответственный шаг. Нужно, чтобы все члены семьи были согласны. Вы должны подумать, хватит ли у вас сил, времени, желания, </w:t>
      </w:r>
      <w:r>
        <w:rPr>
          <w:sz w:val="28"/>
          <w:szCs w:val="28"/>
          <w:u w:val="single"/>
        </w:rPr>
        <w:t>ответственности</w:t>
      </w:r>
      <w:r>
        <w:rPr>
          <w:sz w:val="28"/>
          <w:szCs w:val="28"/>
        </w:rPr>
        <w:t>, чтобы заботиться о н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Подведение итог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ончить хотелось бы, прочитав еще раз слова Антуана де Сент-Экзюпери : </w:t>
      </w:r>
      <w:r>
        <w:rPr>
          <w:b/>
          <w:sz w:val="28"/>
          <w:szCs w:val="28"/>
        </w:rPr>
        <w:t>«Мы в ответе за тех, кого приручили»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Загад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дочка усат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бка полосат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ко пь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енки по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хозяином друж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 сторож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ет под крылеч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вост колеч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оба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море не купаю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т у них щетин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е же называ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- морские 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вин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устраиваюсь лов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меня с собой клад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кладовка? За щек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я хитренький как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хомя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а жердочке сиж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человек, а говор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пуга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большие зверь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енькие шуб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нные хос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енькие зу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рыса, мыш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53:00Z</dcterms:created>
  <dc:creator>Elena</dc:creator>
  <dc:description/>
  <cp:keywords/>
  <dc:language>en-US</dc:language>
  <cp:lastModifiedBy>Your User Name</cp:lastModifiedBy>
  <dcterms:modified xsi:type="dcterms:W3CDTF">2015-06-04T18:58:00Z</dcterms:modified>
  <cp:revision>5</cp:revision>
  <dc:subject/>
  <dc:title>                     Классный час «Мой маленький друг»</dc:title>
</cp:coreProperties>
</file>